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wdown is a memory-resident utility that slows dow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especially 286 and 386 PCs so that game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that run too fast on these mach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 is a number from 1 to 100,000.  The higher the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machine will run.  It will take some experi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act slowdown that will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gram from memory, type SLOWDOWN 0.  Note that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emoved if it was the most recently loaded TS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not recommended that slowdown be run before loading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mory 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find it useful, please send a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John Ruzicka, 1614 Fell St. #4, San Francisco, CA 94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