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Tweaker V1.0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sident VGA DoubleScan Hand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ing &amp;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ds Orbesen Troest ("Marvin"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an Have Thomsen ("Lydian"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opyright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irius Cybernetic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EaKeR iS a PuBlIc Do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DeDiCaTeD tO aLl GrApHiCiAnS oN tHe Pc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 oR hAvE aNy SuGgEsTiOnS fOr FuRtHeR uPdAtEs/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o NoT hEsItAtE tO cOnTaCt ThE aUtHoR aT tHe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GA cards are supporting the 320*400-256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oldest, mondo-slow 8-Bit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you think it is rather lame that this VideoMod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official mode??? Though the pixels are twice as wid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graphics certainly looks a GREAT deal better! It is,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Y re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ith this little utility you can actually use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Deluxe Paint, in this resolution! Thoug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more than half the screen at a time -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gram directly; it merely toggl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T DoubleScanning Mode i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weaker to view graphics in 320*400-256 from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such as VPIC. In VPIC you can even view the complet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PIC (Nice going Bob Montgomery!) is capable of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 memory! So a complete picture - from, say, Deluxe Pa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320*400-256 can be viewed using VPIC and Twe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normally have to program your own show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, but this is - after all - fairly easy. Twea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tape'n glue solution for programs that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video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eaker flips the state of the VGA's DoubleScanning mod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ther EGA/VGA/SVGA modes aswell... Only, in these modes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picture being stretched to it's double 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the 320*200 modes are being DoubleScanned. Inter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very useable - or how about a resolution of 640*240? Or 800*3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can be done... It's completely up to you which modes you us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weaker, you invoke it by pressing 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- if the display is in a recognized graphics mode -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's Y resolution being either doubled (in 320*200 mod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 (in all other modes), depending on the activ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was in a text mode, a short (annoying �;�) bl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of this f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lready installed some program that was using Prin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chain this while Tweaker is running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Install Tweaker, the old interrupt vectors are (of course)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i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get into any trouble, or want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use the 320*400-256 resolution yourself, just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- SnailMail �;�) or Fido (Address follow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'll help all of you to create some nic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igned "Marvin" of "Sirius Cybernetics", the 8th of January 1994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ER.EXE   : Install Tweaker, if it is not already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ER.EXE U : UnInstall Tweaker, if it is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ER.EXE ? : Quick RunTi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: A-OK, no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      : Unable to Install Tweaker (already Install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      : Unable to UnInstall Twea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: RunTime Info / UnRecognized Internal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Lay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afer" Resident Code (I'm finally getting the hang of it �;�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kes entire Display Memory when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esn't Tweak, if PrintScreen is pressed in a TextMode (beeps to signa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toggle Tweak correctly, the 1st time PrintScreen is pres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if Tweaker is already Installed, before Insta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nstall Option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01� - 1st speedy version coded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  - 1st released version. Quite primitive, but well-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1  - 2nd released version. Recoded. Much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os'n H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aarden ("Frodo" 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G. Jensen  ("HeX"   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ave Thomsen  ("Lydian"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S. Jensen  ("Hex"   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uge       ("Doom"   of ? (Soon SCC I hope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en S. Fog     (Fellow disciple of Onkel Dunk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Gehling   (Fellow disciple of Onkel Dunk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Koefoed   (Fellow disciple of Onkel Dunk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t H. Larsen (Fellow disciple of Onkel Dunk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Paulsen  (Fellow disciple of Onkel Dunk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/ 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on / 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orm Mortensen / Supjac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ahl / SysOp at "Crack Cent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ger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. Hals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OMMERCI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leased at The Part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GONY # - A MusicDemo dedicated to Anne Hastrup Pou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en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, if you like the program -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chat - then feel extremely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s Orbesen Troest ("Marvin"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nbanega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10 N�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DK)+9855 1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-Network: 2:234/4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lso interrested in music-swapping with other PC musici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ward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