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CES(C). Copyright John Wagner 1991-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we are, version 4.0. I have to say that version 4.0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grade. There are new features and additions to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useful and so fun to work with that I'm probably spen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laying with the program as I am writing it!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IF images with extensions were causing probl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PCX files without palette information were not be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CX files with a '3' identifer don't have palette inform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, so IMPROCES is now checking for them and when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yscale palette for thes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CES project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 with the release of IMPROCES version 4.0 is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CES project series. Instead releasing another hu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last time, I am releasing small, project packages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. The first project package entitled "Sharpening,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and Pages" takes you through the sharpening of an imag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ipboard paint feature and using the PAGES feature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1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PAINTING!!!!!!!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redible new feature is a must have, must use, must se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where the clipfile is to be placed, one of the 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Clip Paint. Selecting clip paint, you select from one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es to "paint" in the clipboards image with. One possib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eature is, you can sharpen an image, cut it to the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original, then paint in the clipboard, only show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you wanted to sharpen. Incredible images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in freeform images from many different cli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o it's memory intensiveness and speed requirements, clip pain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hen there is enough XMS memory on the system to lo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file into. If there is no XMS memory, IMPROCE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file, but the slowness of accessing the disk drive for ever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revating. The one saving grace to this is, if the clipfil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64K in size, IMPROCES will use BASE memory where spee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(yep FIVE) work area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will now let you load in up to five images into sepera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move freely back and forth among them. Using this new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t and paste with the clipboard (even pa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!!!) between work areas. There are too many us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be explained here, you'll just have to discover them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, FONTS and MORE FONTS!!!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now supports the PCX bit-mapped font format.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 over 40 of these fonts for you to use. Now you ca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number of fonts to annotate your images! Bitfo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ze they are created and there is a toggle to scal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big. There is also a BOLD toggle and a SHADOW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ld down the Left Shift key, the mouse will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lane it was on when the Left Shift key was pressed.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trl key will lock the mouse onto a vertical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P =    Image Palette. Always use image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M =    Auto Menu. Always perform a menu adjust after load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 =    Auto Sort. Always perform a palette sort after load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-AS and -AM are specified together, the sort will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=    Expert mode. Don't ask "Are you sure" when the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witch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C =    Still means Mouse Compatibility mode for folks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=video Is available along with specific video drivers for ea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that IMPROCES support. This will force IMPROCE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ed video driver, making it A LOT easier for me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boards as I get the information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"borrows" two colors from every image for it's me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0 and 255. 0 is replaced with black (0,0,0) and 25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white (63,63,63). These colors are activ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has it's menus activated. You can restore the proper col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ll the menus. Well, now you can do more then that,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MPROCES, use the images palette, don't borrow for your menu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alone. This is fine and dandy. Don't be surprised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option and you load an image and all of a sudden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nus. If the images color 0 and color 255 are the s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see the menu. That is why, I also included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end that you use either of the next two command lin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-IP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load an image, IMPROCES will perform the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-MENU ADJUST option does automatically. It is highly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is command line parameter (or the next one, -AS)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en using the -IP parameter. NOTE: When loading an ima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, the COLOR-MENU ADJUST option is disabled, and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load an image, IMPROCES will perform the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-SORT option does automatically. It is highly reco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command parameter (or the one above it, -AM)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IP parameter.NOTE: When loading an ima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, the COLOR-SORT option is disabled, and it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elect a new screen mode from the MODE menu, IMPROCES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re. This option disables this safte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I feel an explanation is needed for the -IP, -AM and -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I've often been asked why IMPROCES does "borrow" th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nd why it doesn't find the proper colors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switch them around. Here is why, I HAT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ngs without asking first. Such software assum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 any better, so it does things like switch an image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out asking the user if that is what the user wants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or of an image has a perfectly good reason why one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ertain color and another one a different color. Switch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ound automatically, without giving the option of not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like saying "you don't know what you want, let me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". Well, IMPROCES isn't that type of software, and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ype of programmer. Now you have the option of l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ngs for you automatically, or not do them. I made th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so that it is a concious decison every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If you wish to make these options your defaults, wri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all it I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IMPRO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CES -IP -AM -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a directory specified in your path (I have one called C:\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very purpose) and everytime you type IP, IMPRO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parameters you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oggle these parameters while you are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FILE-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Up Raster Targa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decoder now supports "bottom up raster" TGA files. Thes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rasters seem to be very popular with video capture boards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ndy Kovach for providing the image file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Bit Targa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now supports 15 bit (as well as 24 bit) TGA files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Frantz for sending me the image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Color Reduction!!!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 up the TGA color reduction process. I would say on the order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0 percent, maybe more. It'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.MAP file when loading a TG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MPROCES performing the color reduction on the TGA im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it to use a previously saved .MAP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anytime the mouse cursor is visable, or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mouse for an operation will bring up a 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X/Y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name for the given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ad the info and hit the OK button, the mous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ct position it was in before the ALT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x2: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x2 has changed in video mode 320x200 only. You just scro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s it is be zoomed. This zoom/scrolling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 BI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ight mouse button is hit, the color of the pixe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come the current drawing color. This pretty mu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 the 'W' and 'R' buttons use, but they are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load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a file, IMPROCES now uses the current file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name to save as unless you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Gradient flo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quare gradient flood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ns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split a line, draw a perpendicular and take the an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. These features have been asked to be included by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ROCES in medical applications. I'm sure other users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ses for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MENU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ange the default color that IMPROCES uses for it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n ASCII text file called colors.dat formatt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GREE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make a r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ing it in the same directory as IMPROCES will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eground color. To create this file,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is in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CON COL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 Then, type in the R,G,B values on a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 separated by on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3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Then hit F6 (or Ctrl-Z) and press retur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text editor, just make sure it saves the file in pure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s to register!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 and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IMPROCES with your Master Card or VISA!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ays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d Grub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(702)735-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day - Friday, 10am - 5pm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Excitemen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(800)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*SPECIFY* that you want to order the *REGISTE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IMPROCES. Software Excitment!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 and an authorized distributor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IMPROCES, so if you don't specify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they might send you a copy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GO SE to visit the Software Excitment! onlin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loppy disk format, 5 1/4" 360K or 3 1/2" 1.44 meg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ill be charged $25 ($35 outside of North America)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your order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either of the above phone numbers are for product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entitled "My phone number and product support" 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ROCES.DO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