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.S.E.  -  Moving Sprite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BINED for BINary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 1990 - Frederick Vo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a graphics tool that allows a person to paint &amp; pla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(sprite) of a multi-frame moving cyclic picture (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!). By using the PLAY function, the sprite can "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" as it moves(cycles) exactly as it will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mo of this effec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DOS prompt -------------------------&gt;   BINED  MAN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nce loaded, press a ------------------------&gt;   ^F9  (means ctrl F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rames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 an ------------------------------------&gt;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clic motion-picture will be "play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is utility and the accompanying PIC data files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the "general type" of graphics animation BINED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 BINED's main function is working with "sprites". Sp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images which are rapidly displayed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thus providing the appearanc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"closely" at PIC file DIG. Notice the quantity of detail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Notice the head turns "before" the arms turn "before"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... meaning ... even in the very small space provided by a 16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sprite, the movement looks VERY REALISTIC .....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separates "good" sprites from "poor"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nline help, only the below document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functions are fairly cognizant EXCEP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Use a ^up, ^down, ^left &amp; ^right to move from IMAGE-to-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Use F4 image copy to add image frames - just copy the fr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and a frame will be automatically ad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ixLok's (F8 &amp; ^F8) - Duplicating features from fram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to an image frame which has a feature you want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uch F8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the pixel cursor onto of whatever pixel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uplicate and press another F8. Each pixel so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"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FORE LEAVING the locked image frame, move the pix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op left corner of the im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^arrows to move to another im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the pixel cursor is located in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im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8 and every locked pixel from the original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 duplicated in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^F8 to UnLock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or ... move to another image frame and press F8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-duplicate the same pixel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Note: The reason to position the pixel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 left corner of both images i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xels are duplicated they are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tial relationship to the "before" an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xel locations. Thus if the original pix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is in the top left of the fr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s positioned half way down in the n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only the top half of the lock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ed AND it will be duplicat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lf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&lt;W&gt;hat - This may be used to name each individual frame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PIC file just before the pixel data thus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anipulation of the PIC data file with thing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Hori&lt;Z&gt; - This determines how many pixels horizontally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before showing the next image in the cycle. It may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&lt;V&gt;ert - This determines how many pixels vertically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before showing the next image in the cycle. It may be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&lt;X&gt;OR - this determines if the this specific frame is to be X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pplication of the next frame in the cyclic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&lt;T&gt;ime - This determines the quantity of ticks (18th of a seco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ame will be displayed before showing the nex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challenging sprite sequences ... give it a try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you are and how well you can visu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frame quick cycling car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 sprite image of 24 pixels wide by 16 pixel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little man character appearing in the sample 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 should be inside a mining tunnel, but only the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the man is 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 is using a "Pick" to knock rocks from the wal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 standing with pick i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ight hand near pic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eft hand near handle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hands come together (near handle butt) pic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moving to rear of man and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a moment, head cannot be seen as arm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, arc's ov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ands finally come together just as pick meet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st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cks fall to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 leans back to pull pick free from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tches pick head as it pulls free (few more rocks 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 returns to standing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sequence repeat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ultiframe long sequence with multiple long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ch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 sprite image of 24 pixels wide by 16 pixels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little man character appearing in the sample 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 should eat his lunch ... sugges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n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oops and picks up lunch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oks around for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ts on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ens lunch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ng pause. Other frame sequences will be inser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to show quick repeating eating, drinking and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oses lunch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nds to put lunch pail down 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sequence repeat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 files are designed to allow them to be read by any language (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Pascal) whatever. ie; all pixel colors are stored in fl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method is EXTREMELY SPACE WASTEFUL!  So when the fin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for your graphics program I would suggest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 PIC file structure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    ImageQnty, PixelsWide, Pixel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    Palette color Array Settings (16 for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A:   Frame Title for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B:   XpixelMovement, YpixelMovement, DoXORerase?, 18thOf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integers representing individu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quantity of lin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---------- is determined b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----------------------- quantity of Pixel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A:   Frame Title for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B:   XpixelMovement, YpixelMovement, DoXORerase?, 18thOf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integers representing individu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quantity of lin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---------- is determined b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----------------------- quantity of Pixel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A:   Frame Title for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B:   XpixelMovement, YpixelMovement, DoXORerase?, 18thOf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integers representing individu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quantity of lin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---------- is determined b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C-PixelTall: ----------------------- quantity of Pixel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