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C 1.02 Copyright (c) 1995 Aleksandras Su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Compressor (YAC) - utility the main goal of which is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verage 10%, but often more than 50%, better compres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ompeting software (even solid archives)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/fil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 is not limited to 640K DOS memory. When EMS is available 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it and uses to improve performance. Even 2 M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available gives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 uses significantly improved LZ+Huffman engine with 64K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. But when EMS is enabled match window size increas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K.  YAC also automatically manages auto-solid archives.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files from such an archive do not require repac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very time due to special arch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works in real mode, so there are no hardwar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conflicts. YAC unpacks archives within 330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any PC, but up to ~700-500K EMS and/or XM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eatures: add, move, update, freshen, extract,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list. You can limit EMS &amp; XMS usage, though YAC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physical (or "real") memory when using virtual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e varies, but is especially good on various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backups. YAC is fast enough to be used 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YAC 1.01.07 BETA 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standard DOS file attributes masked out when decompr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witch added (-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ocumentation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reporting an error sometimes YAC showed two copyright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emory allocation strategy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est operation may accept four parameters, though the l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 Changed for compatibility with archive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ress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C configuration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SX-33, 4Mbytes 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MBytes free EMS, 570K free DOS memory under DOS 6.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s: ARJ 2.41, UC2R3 PRO, RAR 1.53, ZIP 2.04g, YAC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kiae.su/msdos/arcers/zoo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618266, 9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compresso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size  Compression time  Decompr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    214122  133%         10s                3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        211530  132%         14s                4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                 178904  111%         24s                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-s              175955  110%         15s                3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tst              175392  109%         46s                7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 -le0 -lx0 (*)   174765  109%         23s                6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                 159879  100%         34s                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YAC with EMS &amp; XMS usag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garbo.uwasa.fi/msdos/arcers/quantu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368345,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executable files (Quantum 0.96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size  Compression time  Decompr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    167744  115%          6s                2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        167646  115%          8s                2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                 166620  114%          9s                3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tst              166032  114%         21s                3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-s              163052  112%          7s                2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                 145004  100%         20s                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garbo.uwasa.fi/unix/arcers/gzip24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722063, 8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ZIP compression progra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size  Compression time  Decompr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    263675  133%         10s                3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        261530  132%         15s                4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                 235406  119%         25s                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tst              232726  118%         46s                7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-s              217337  110%         16s                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                 196882  100%         38s                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compression rate greatly depends on data natur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 near 50% better than compet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lf.stuba.sk/pub/pc/pack/arjz0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480920, 1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Z compressor executable files for different platform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size  Compression time  Decompr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        264729  141%         11s                3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    264088  141%          9s                2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-s              241856  129%         10s                3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                 233714  125%         14s                4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tst              231424  123%         23s                4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                 186964  100%         24s                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 results are significantly better if more E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 &lt;command&gt; {-&lt;switches&gt;} &lt;archive&gt; {&lt;fil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files to archive. YAC adds specified fil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ll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:             YAC a -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ortened as:        YAC 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iles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except *.bak:   YAC ar -x*.bak archive c:*.* d:\t\a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files 1.*:      YAC a arch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full path:            YAC arf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given:               YAC ar -xsubdir\*.*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 files in archive. The only difference from previou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s are deleted after successful ad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pdate files. Command adds only files which are new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chive, or not present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reshen files. Works like update command, except file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chive are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*.bak files:     YAC d archive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whol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bdirectories:          YAC d archive 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a' and 'b':           YAC d archive a* 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Extract files with full pathname. Required directori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files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                 YAC 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some subset:        YAC x -x*.exe archive 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overwrite files:     YAC x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s files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est integrity of archive. Works like file extrac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disk, but file pattern is ignored. This comm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rol sum. Always ALL fi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rchive:               YAC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erbosely list contents of archive (with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rchive:               YAC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ntent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:               YAC v archive 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contents of archive (without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- Split files. Splitting into volumes is not limited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split any file). While splitting all.yc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_1.yc, all_2.yc, etc. are created. Command uses switch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spli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file int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on drive a:         YAC @s -v360k archive a: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,000 bytes pieces:      YAC @s -v100000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bytes pieces:           YAC @s -v1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- Concatenate files. You can specify as argument any spli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file attributes and time stamp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 pie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:                   YAC @c ar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:                   YAC @c arch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:                   YAC @c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switches can be added to command withou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ding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 a -bw -le0 -lx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 abwle0 -lx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 - Black and white mode. YAC uses black and white instead of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You can place this switch i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- Limit EMS usage. Useful in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4Mbytes EMS:            YAC ar -le4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500Kbytes EMS:          YAC d -le500 archive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EMS:             YAC x -le0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 Limit XMS usage. Not much useful, except in combination with -l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 add operation:      YAC arle0 -lx0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- Specify EMS usage. Advanced users only.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U and -LE used. All follow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Specifying too much memory may drastic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or even hang due to leak of resources.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o use -LE swit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MBytes EMS:               YAC a -lu10m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- Recur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- Store full path up to the root disk directory. (by default Y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path up to the top scanned directory). Affec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move, update, fres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- Assume Yes on all queries. Useful with expand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at all files mus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- Exclude fi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*.exe and *.dll:     YAC dx*.exe -x*.dll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ac ar -x*.exe all d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exclude if current drive not d:. You nee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 ar -xd:*.exe all d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- Specify volume size. Affects only command @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default switches in YAC_FLAG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it is possible to override DOS defaul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AC_WFLAG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AC_WFLAGS=-le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pressing in background to prevent swapp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w applications (YAC detects free physical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).  There is no obvious need to limit EMS usag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miz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386+ computers to enable EMS in DOS it is requir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river in config.sys (e.g. EMM386.EXE or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ome amount (usually 1Mbyte) of EMS is availabl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in various multitasking environments. In Windows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.pif file (e.g. _DEFAULT.PIF or another one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 use mor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MS is available - the better compression is achiev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use at least 2Mbytes. Using more than 8Mbyt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ma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has different speed in various environments - the best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n Windows, average in Windows NT. Accordingly varies 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ome time to scan memory and detect fre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multitasking environments. You can detect an avera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S that YAC uses and set this value as limi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see 4). In this case YAC will star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YAC without EMS, its speed increases, but compre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. Fastest YAC compression mode is with flags -lx0 -le0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S &amp; X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40Kbytes of free memory are required for compression (510K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is available). For decompression YAC requires 330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is used in very conservative way, so usually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limit of ~2100 files that may be ad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YAC can manage unlimited number of fil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ress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 concatenates files into 1-1.5Mbytes pieces and then com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something average between solid archives and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good compression with reasonable update/dele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YAC adds new files to a separate section,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ll be faster. Generally, if you're updating nea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 few times, YAC works as fast as usual non-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 engine matches strings up to 1Mbyte back (commonwhi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6-64K back). After that it uses static Huffman coding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re are also som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, engine uses some data transformation to improve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data sequences (such as those frequently used in *.wm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, it has adaptiv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t compression time, if you have a lot of memory, you ha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But what if the machine you're decompressing on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memory? Do you implement virtual memory ac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 far? If so, how much does that slow down de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es, virtual memory in YAC is implemented. For decompr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p to 1024Kbytes memory for the window. If DOS conventiona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+ EMS exceeds 1024K decompression is extremely fast (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n default configuration satisfy this condition, and 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so easily). In other case, depending on how mu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isk cache available, decompression process is s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urning off in Windows PIF file XMS &amp; EM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ime increased 2.5 times with archive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MBytes program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YAC doesn't use some kind of extender to access extended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EMS required for this 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witching to protected mode and accessing memory directly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. But there is big problem within DOS: You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hich translates interrupts to real mode, shares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mory managers, and other programs... In fact exten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gram, which may work unreliable. 'Unstable' game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d. But 'unstable' compressor is something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o I need EMS hardware to use YA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. EMS hardware implementation was used on some 286 compu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go. Currently EMS driver such as EMM386.EXE i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ccess extended memory. Actually YA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MS for working correctly. EMS simply allows him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nd why does YAC not use XMS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AC uses EMS driver to access extended memory. EMS driv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emory to the first megabyte, while XMS driver can on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en you need to access memory, it is much faster to ma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pying, modifying, then copying back. No doub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ke YAC to use XMS, but its speed then will decreas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uses only EMS to compress data (thought sometim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X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YAC works slightly slower than usual compress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s mentioned above YAC matches strings up 1Mbyte back.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 more than 16 times larger distance than usual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difficult. This results in slow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* --- *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E-mail address of the author: as@ashurna.msk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20/305.11. Aleksandras Surna (pronounced as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rna) is citizen of Lithuania. No technical support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version freely provided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kept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 COMES WITH NO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AT YOUR OWN RISK. IN NO EVENT WILL THE AUTHO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OF ANY DAMAGE RESULTING FROM THE USE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