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-Pack v2.�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1   � 02-07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option of selecting all conferences, or deselect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2   � 02-10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g-Pack now displays the BBS name of regis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d "v1.0" to "v1.2" throug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ed routine to check for QWK/NET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de the history file so it would now display the correc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cumentation updated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3   � 03-0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nd a glitch where it would change the max # of messages pe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, but when changing the max # of messages per QWK bundle you g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-- it changed the max # per conference!  Fix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4a  � 03-11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 support for two external menu displays.  This is a trial thing 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change it to stick with the canned menus and just color code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of both.  You must add an additional parameter to you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-- it must now have a third line with either a '0' or a '1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or not to use canned files (if you put a 0 here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.DSP and CONFIG.DSP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rom the main menu, typing an 'U' will invoke a QWK upload, and ty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will invoke a QW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5   � 05-08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und out where that "INVALID COMMAND LINE PARSED" error ca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ped the little s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 to stack commands.  If an user types QWK U and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replacement for the QWK command, it will take the stacked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t.  At the moment, I can only get the system to accep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command.  I'm working on getting it to ta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a small spiel in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d my info for reach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�   � 03-27-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sg-Pack was adding an unnecessary header when starting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de it such that after executing stacked commands Msg-Pack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inor tweaks and peek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xternal menu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eta phase beg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