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de Activity Viewe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3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4/04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����� The Activity Lin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�����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����� The Option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����� The Statistics Display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  It also supports a  'Fully Active'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with 18 nodes or less (explained later in this file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program is for you is to test it out. 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TIVE    - Force Active  Mode  ( interACTIVE Auto-Updating Mod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A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* file(s)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V.*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my initial tests, this PPE requires about 63k fre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status line when you have logged onto PC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63k available in the 'memory left' indicator on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box).  If you do not have the memory, try increa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multi-tasker (assuming you are running one)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lay size of your PCBoard executable (.EXE) with the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NAV.PPE and CNAV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ats why its so damn big :) )  CNAV.HLP should als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n'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= Allows you to setup the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DSZ.LOG files, and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/Modem Types to be display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=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you allow the user to choose the mode (i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certain mode with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= The Activity Configuration File.  If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for configuration information for the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supported, and each line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line should refer to. 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e defaults (when deleted, CNAV will loa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=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colors used in the program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elete this file.  It i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rogram if no CNAV.COL file is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used.  Instructions are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= The Options Configuration File.  This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&lt;Closed&gt; and &lt;Open&gt; nodes with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f "Y" for both options,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= The Optional Exclusion List.  This file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to a line) that you DO NOT wan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Node 3, Node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file if you don't want to exclude any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= The active mode Statistics File.  When a user runs CN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don't want other users to view the stat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tatistics you want included when a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.  They are the same length as th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nce they are filled in.  For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onnection Speed and Por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=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=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 =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 = The User's City/State in Capital Le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          =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               =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               =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                 =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                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                   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                    =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                    =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                    =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             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PCBoard @ codes only work for the current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or users on other nodes) so don't use tho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NAV.STA file has been includ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tatus screen, DELETE the CNAV.STA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*MUCH* faster to display if it doesn't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not contain any lines that exceed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means, if you remove all th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ile, it should not exceed 36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lumn one.  This requirement is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information (if available)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racte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not exceed 22 lines/row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blank line, include a color cod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other information.  The program se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VE MODE ]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take a moment to explain Active Mode.  The other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straight forward and do not require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: Tiny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/ User City / Login Time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Mode - Same as Brief Mode, bu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ransferred/in the users'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 is a self-updating node view.  You MUST have 18 nod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19+ nodes and attempt to run active mod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n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this mode, CNAV displays all available nodes to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wait for input: either a node number to view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the ENTER key or ESC key to exit the program.  The input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does not require the 'ENTER' key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and the user wishes to view 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9 nodes or less, the display contains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If you have 10-18 nodes, there are no sepe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as written this way so all nodes can fit on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, CNAV is checking on the other nodes.  If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changes, CNAV will update the screen for that node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Node 3 was Transferring Files and now is av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 will only update Node 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oggled the display of 'OPEN NODES',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'EXCLUDED' any user names from the node display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se options (ofcoarse), however, if one of the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hanges to a node that should be displayed, CNAV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ode display to include the node. (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no room for it o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  If you have toggled CNAV to NOT display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5 is closed, CNAV will not display node 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5 is suddenly opened while someone is inside CNAV-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ll be completely updated to include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ow Active Mode (ie: have 18 nodes or les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other mode with the /??? parameter),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OPT file and display both OPEN and CLOSED nod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?  In PCBoard, when a user logs of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activity line for that no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LOSED' while it recycles, and then 'OPENED'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recycled and waits for the next cal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, CNAV-Active Mode would be redra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ach time a node recyles (if you togg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and not the other).  Although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_not be_ that often, I thought I'd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. (if you wondered why CNAV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entire active mode scre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is in CNAV-Active mode, s/he can choose to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transfer information of other online members. 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an not be viewed (they have no stats!) so in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or these nodes (ie: If Node 4 is closed, and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o view another online user,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displayed.  A default screen is included within CNAV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figure this screen, edit the CNAV.STA fi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are discussed above (EXTERNAL FILES - CNAV.STA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V.STA file if you wish to use the default screen,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ed is transferring files,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same screen.  This is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isplayed in a VERBOS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borts the display of the stats/file transfer information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main Activ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press ENTER or ESC to exit Active Mode and return to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