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6 (build 16) - This is the eleventh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ncf.carleton.ca/~aa571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XA fr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XA CDs, and CD+G data from audio CDs.  It now supports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SPI drivers, ATAPI drives through the ASPI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TAPI drivers through the ATASPI drivers,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rough the MSCD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 Release 1.0h was the last free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made some drastic changes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A and most importantly CDi.  It is becaus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illips in their infinite wisdom want to "licens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technology, that I must now turn CDDA into sharewa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y about having to shell out several hundred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their "GREEN" and "WHITE" books. 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small, and I don't intend to screw the user with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0US fee before knowing if it may or may not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6 all new features and bug fix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REGISTERED USERS.  The unregistered vers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extracting DA, but other data modes ar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  When you register I wi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that will allow you to use all the wond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t will also get you a registration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hen you email me for support.  Hint: expect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hen you are a registered user.  I have receive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s for support, and I just don't have time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 lot of help if they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the new fe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ersion 1.6.  Only registered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The only exceptions to this are the /ATAS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95ATAP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INLBA   &lt;override value of the first frame (LBA)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AXLBA   &lt;override the frames (LBA) from the end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M       &lt;stop MM:SS:FF from end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P       &lt;start MM:SS:FF from start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RESET    - reset the drive before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PEED    &lt;speed at which to extract data 1, 2, 4 time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/CHANNEL  &lt;audio channel (STEREO, LEFT, RIGHT, MONO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FORMAT   &lt;CDDA file format (WAV, AIF, VOC, BIN, HE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AMPLE   &lt;audio sample size in KHz (44, 22, 1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ODE     &lt;dat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A  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G       - read raw CD+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F1, 2056F1, 2324F2, 2332F2 - x form y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RSWAP   - swap the left and right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MSWAP   - swap the LSB/MSB of the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ADLC     &lt;scale factor for Automatic Digital Level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DL       - display average digi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SPI   - force CDDA to use ATASP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95ATAPI  - force CDDA to use ATAPI drive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 average data extraction speed, and average DA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t the end of the registered program.  These ma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very useful tools to help identify which drives do the be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racting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said it before, but this could be the last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it seems to work fairly well on most mach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life threatening bug found, I ca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to put into this program for a while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il I get now is getting to be a problem. If you w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nd me all the info about it,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spond quickly.  I don't give high priority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- "Please help.  I can't get your program to work."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e a LOT more than this, don't expect much in the way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have been getting a lot of mail from people who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DA.  It turns out most of them are running it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This is usually a bad thing.  I have adde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ither disk caching or Windows is running, and if so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potential problems.  Again I really don't expec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run reliably under Windows any time soon.  CD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very well for the last few months, and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able enough not to need any more updates.  I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ore things I can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I finally found this elusive CDDA.  It turns out to be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nalyzer to search for duplicate files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dded a whole bunch more including MSCDEX only. I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lease versions of my program to people who have to som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other drives.  I have no guarantee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0a I have heard from people who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NEC 74-1/84-1 drives.  So, I went out and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few days.  To my surprise the 84-1 didn't wor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 was get the data sheets for the drive sent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faxback.  There is no mention of being able to read 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a sheet.  Next, I reread the NEC programming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bout the 74-1/84-1 drives "Read CD-DA is unde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CSI support commnds".  This sugges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supported.  Next I called NEC tech support. 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"reading digital audio through the SCSI 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-1/84-1 drives.  It is supported on the 3x and 4x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time being, I will leave in the code to support the 74-1/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I don't hear from someone who gets it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ile, I will remove the support and mention it in this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from someone who has a NEC 211 drive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other than it is a 2X drive.  This person has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unning CDDA.  I have also heard from someone with NEC 2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had success.  If anyone knows more about programming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please let me know.  To add to the NEC confusion, NE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still telling people that the 74-1 and 84-1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 frames.  This is just not true.  If NEC can't g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staff trained, can you imagine the quality of their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that I had full support for all the NEC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tech support again.  This time I had to wait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to talk to a tech droid tell me that he di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would call me back later in the day with an answ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x+ months ago and I haven't heard from him.  Next, I tried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NEC.  I got an email back saying that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get back to me right away.  I have sent follow up em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haven't heard from them in over six months. 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more NEC support. Period.  If they can't get their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ir users/developers, then everyone should bu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vendor.  With all the trouble over the OEM'd 3x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no one would ever buy a NEC drive again.  BT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ard of a NEC drive since the final version of the 74/8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s correctly?  I know I haven't, and that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4x and IDE drives.  I you know otherwise let me know. 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might suggest an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 lot of talk about the Mitsumi driv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with CDDA and like programs. 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an engineer in the CDROM group at Mitsumi, and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none of their drives will read DA frames, and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rives ever will.  It appears that Mitsumi is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sues of CDDA.  I know we have all heard rumou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ting the drives to work, but I trust the word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 designer for CDROM drives over a fourth hand rumou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a part number like FX001D or FX400, then you have a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you won't get DA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have left the Mitsumi in the program is that the Mitsum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XA/CDi frames.  For that reason, you can extract your M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but you can't extrac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  If your drive revision is on the b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ell you.  Perhaps you can make a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with the manufacturer and have them upgrade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nown good and bad rom revisions.  I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 receive reports from the field.  Hint: that mean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ing, please, please, please send me du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so I can update these docs.  You will notic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ince the last version of CDDA.  This is 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dumps from people that have the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9a     Sony 561 rev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8p     Sony 561 rev 1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8012 rev 3.1e    Sony 55s 1.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rev 0283      Toshiba rev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ba rev 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211 rev 1.0       NEC 84-1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'm giving up on this list because so few people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ent descriptions about what works and what doesn'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new additions to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have the ability to read DA frames, and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upport in CDDA: (thanks to bwilliam@iat.holone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this list).  Note: My including supor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is guaranteed to work on your mach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 have either heard from someone who has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or I have the programming manual fo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code to support it.  Certainly don't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specific drive on this list just because I said CDD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Be sure to try the drive before you buy.  As I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o little feedback from people who actually get CDD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update this list.  Don't expect any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, CDU-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R503/CDU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R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ar GCDR-540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michi MBR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rumoured with special firmware) (NEC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id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/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RCD1000/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124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4Plex/6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C3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31A, CDU-33A, CDU-55S, CDU-55E, 76E/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, XM4101, (XM3501 with 0925 and later firmware), 3601, 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hita (Panasonic)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CDR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225,6x/Philips CDD522/Plasmon RF4100/JVC XRW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support the Pinnacle drives is included in CDD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re is a problem with some of the RCD1000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vents CDDA from running.  I have heard from tech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ight have a ROM revision that will fix the probl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se drives I suggest that you call Pinnacle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for the fix.  The newer 5020 and 5040 drives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slew of new drives coming out with the ATAP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umours are floating around as to whether they wil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shiba especially is coming out with a new driv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it seems. Until I can get more detailed results, I will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upported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CDROMINF.EXE and have a look at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mention of being able to read RAW frames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AD SIZE is not 2352, there is no chance that CDD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CDEX interface.  Also, if it reports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ding RAW, that DOES NOT mean that CDDA will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upon the person who wrote the driver for your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passes DA frames to MSCDEX, you're laugh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  Starting with verion 1.6 of CDDA, CDROM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istributed with CDDA.  It is now a separat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tel in msdos/cdrom/cdinf11.zip.  There are als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version of CDROMINF on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API drive then you might also want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ine called ATAINF.  It will display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rive and will tell you if it can read digital aud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 from Simtel in msdos/cdrom/atainf11.zi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 the most recent version of ATAINF on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rs that the Mitsumi LU055 drive will 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terface, but I have yet to hear specifically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what version driver works.  NO OTHER Mitsumi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is not my fault, it is Mitsumi's fault. 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r think you know of other driv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CDi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developed a standard for storing about an hour of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n a standard CD.  The data is really a long MPEG I stream. 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tract either the raw MPEG strea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tream.  You can then play back the movies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PEG file players.  Have a look at the included file CDIFA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very basic run down of what CDi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two disc standards: WHITE book and GREEN book.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as the first standard, but was really only an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a real CDi player.  It has a propriet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DROM players won't accept the discs.  Phillip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ned up and decided that they wanted to expand the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me up with the White book standar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new discs come with the file system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660.  This way most every CDROM drive in the wor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the directory structure.  To get at the movi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a drive that supports CDi.  Fortunatel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concerned, if your drive supports XA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ok disc, then you are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White book CD installed, CDDA detects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list of MPEG streams contain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displayed as file names from the C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MPEGAV/*.DAT.  It should also give you an idea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stream if you want to use the /LB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included file CDCOMPAT.TXT.  It is a list from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(the people who make the RealMagic MPEG card)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work with CDi movies and what don't. 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fore yelling at me because your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D+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+G is a standard way of encoding pictures and lyrics in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audio data stream on plain audio CDs.  Very few C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, but for those that do, it is kind of neat to se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CDDA allows you to extract the raw CD+G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contained in the R-W subcodes.  You can then use my CD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lay the data, or use CDGPLAY to pla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  Have a look at my home page for pointers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 (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use more than one of these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cause it really confuses the parser in C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+-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.  A commmon number other than 150 is often 182 or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, NEC and MSCDEX programming manuals define the LBA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above with -150 at the end.  The Sony manual is ver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be interpreted as either -150 or as -(lead in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of the three manuals say clearly -150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for the Sony as well.  I managed to do a fair bit of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 561 drive, and it appears that the -150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precise information on the Sony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CDDA &lt;range of audio mode&gt;&lt;drive mode&gt;&lt;data type mode&gt; /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rked with an * are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range of audio to extract: /MSF, /LBA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F     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BA     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&lt;trac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&lt;start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&lt;end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   &lt;number of blocks pulled from the drive at a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VERLAP  &lt;number of overlap blocks used for jitter 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INLBA   &lt;override value of the first frame (LBA)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AXLBA   &lt;override the frames (LBA) from the end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M       &lt;stop MM:SS:FF from end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P       &lt;start MM:SS:FF from start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drive typ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ASPI, first found SCSI/MSCD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- force CDDA to use MSCDEX only instead of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PI    &lt;IO: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ce CDDA to bypass ATA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 (hex) address of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0/1 for Master/Slave drive on IDE 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SPI   - force CDDA to use ATASP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95ATAPI  - force CDDA to use ATAPI drive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C      &lt;drive letter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       &lt;scsi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UN      &lt;lun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APTER  &lt;ASPI scsi adap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RESET    - reset the drive before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PEED    &lt;speed at which to extract data 1, 2, 4 time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out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STEREO, WAV, 44KHz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/CHANNEL  &lt;audio channel (STEREO, LEFT, RIGHT, MONO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FORMAT   &lt;CDDA file format (WAV, AIF, VOC, BIN, HE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AMPLE   &lt;audio sample size in KHz (44, 22, 1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ODE     &lt;dat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XA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G       - read raw CD+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F1, 2056F1, 2324F2, 2332F2 - x form y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RSWAP   - swap the left and right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MSWAP   - swap the LSB/MSB of the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ADLC     &lt;scale factor for Automatic Digital Level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DL       - display average digi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- Play audio CD samp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JC      - do not perform jitter correction on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tensions will automagically be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forma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O /format 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DAPTER option allows you to manually set the number of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has the CDROM drive you want to use.  This is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software incorrectly guesses which adapter your drive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more than one adapt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UN option allows you to manually set the SCSI LUN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LUN, or if you have a multi-CD driv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6 Pack from Pio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option does not force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(MSCDEX only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th ASPI drivers, an ATAPI drive under Win95, or an AT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TASPI drivers, this is your only hope.  This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Panasonic CR-562/563, Sony CDU-31A/33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TAPI option is to bypass the device driver and MSC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 specific portion of CDDA.  This new code is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hang your ATAPI drive once and a whi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show that a drive can or cannot read DA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river says.  If you find that using the /M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your ATAPI drive, try using the /ATAPI.  If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 few frames, then your drive is not the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, it is your device driver.  It is at this point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aming to your vendor about crappy software.  If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and you have looked at the output of ATAIN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r drive doesn't support DA, then you are really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is followed by two parameters the IO addres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the device number. eg. /ATAPI 170:1  The IO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1f0 170 1e8 168, and the devic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master) or 1 (slave).  You need to remember to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/ATAPI option otherwise CDDA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JC option forces the software to not do any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read from the CD.  This means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at the files created cannot be guarante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starts the CDROM drive playing the sel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 either the headphone jack on the front or out the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LOCK option allows you to set the number of block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 at a time.  Before version 1.4a this was fixed at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it as high as 56 (assuming no overlap)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CDDA by as much as 40%.  This magic number of 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128K of memory which appears for many syst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for the maximum number of frames you can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option is the /OVERLAP optio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number of blocks overlap at the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 from the disc to be used in the jitter correc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 the overlap was fixed at 3.  Many of the new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with an overlap of 1 to give higher performance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rives often need an overlap of 3 or higher. 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 values which are always less than 275 then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itter value of 1 or 2.  If you are getting too larg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n you can try making the overlap larger than 3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xes the problem.  Remember that the memory buffer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56 blocks long.  The formula for /BLOCK and /OVERL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verlap*2)+block &lt;= 56.  You may have to play with the /B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s that work optimall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CDi or XA modes the maximum value for /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to 26, and the /OVERLAP values are always 0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jitter correction with CDi and XA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DA is not necessary.  The magic number of 26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f you use anything more than that it tend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values larger than 26 under Win95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M and /TP options can be used in conjunction with the /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P command is used to start the extraction "Track Plus"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fter the start of the track. The /TM command is use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"Track Minus" amount of time before the end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/T 2 /TP 00:30:00 /TM 00:15:00 would extract track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30 seconds into the track and ending 15 second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INLBA and /MAXLBA options are used to override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 for the Lead In Track and the Lead Out Trac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set the effective start and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SET command issues a SCSI reset to the CDROM driv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PEED command is used to select the extraction speed of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/SPEED 4 would set the drive to 4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ODE command is used to select the type of extraction from the 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ode is CDDA. It can be any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  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G       - read raw CD+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F1, 2056F1, 2324F2, 2332F2 - x form y frames,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ytes per sector, and y is the frame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ORMAT command is used to select the output file forma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data when using CDDA mode.  You can select from AIF, WAV, VOC, 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 formats.  Default format is 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AMPLE command is used to select the audio sample rat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hen using CDDA mode.  You can select from 44, 22,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ect 44.1KHz, 22.05KHz, or 11.025 KHz.  Defaul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4.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HANNEL command is used to select the audio channel fo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using CDDA mode.  You can select from LEFT, RIGHT, MONO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.  Default channel is STEREO.  When you select LEFT, RIGHT or 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only one channel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LMSWAP command is used to swap the least significan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s of the audio data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RSWAP command is used to swap the left and right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L command is used to enable the average digital level m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digital audio extraction, a 16 bit valu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verage digital level of the extracted section of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find the average digital level of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calculate the scaling factor when using the /ADL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DLC command is used to electronically set the volum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 before saving to disk.  The decimal number giv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DLC is used to scale the audio data as a percentag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LC 125 would raise the volume level of the audio data by 125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LC 75 would effectively lower the volume level by muti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5%.  If you want to have the approximate same volume leve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s taken from different CDs,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L command gives very close to the same numbers for ever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take a single track from one CD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 standard volume for your new CD.  Then you will hav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of the tracks using the /DL command to fi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r that track, then do the extract again using the /A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a multiplying factor based on the target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lume level befo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a DOS window under Win95, some machine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PI drives through the ASPI interface.  However,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rivers prevent this from working on some mach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 long time to get this working on a lot of machin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work on all machines.  It has tak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ffort to get around many of the problems in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rosoft.  It appears to be worth the trou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ch more control over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SPI interface to the ATAPI drives in a DOS wind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you have to use the /95ATAP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you can also use CDDA with ATAPI dr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SPI drivers.  These drivers are for DOS and Win95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s part of "PowerIDE" from Future Domain when you bu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ntroller.  However, as far as I can tell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IDE controller, not just the ones from Futu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SPI drivers is probably the best way to use CD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s.  It means that I have the most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an bypass all the normal device drivers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sure that the device drivers are not at fault when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ture Domain IDE controller and PowerI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  You just have to add the device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(see below m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ture Domain product,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PI drivers elsewhere.  You might want to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diavision's FTP site (ftp.mediavis.com), or thei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mediavis.com), where they keep update driv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products.  You might find update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00, which runs on a Futur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needed in my config.sy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ataspi16.sys /c:170,15,376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fdatacd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eeded in my autoexec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aspi\mscdex /d:mscd00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ATASPI or /95ATAPI options, CDDA will als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drive supports reading DA or CD+G.  No longer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ess to see if the drive supports these modes, CDDA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query the drive itself to see if it supports DA or CD+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IVIDEO,  CDIAUDIO and CDIRAW options are to be use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i movie disc.  CDIVIDEO allows you to extract just the vide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EG stream.  CDIAUDIO allows you to extract just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PEG stream.  CDIRAW allows you to extra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audio/video stream.  If you use a program like VMPEG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Magic card, then you will be able to play the mov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ead of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when using the CDi options:  CDDA must hu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o find the start of the stream.  A good wa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ams start is to look at the dump from CDROMIN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te book disc, then the streams start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cks 2 and up.  Track 1 is for the file system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racks 2 and up are for the MPEG.  If you have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c, then you will have to choose a start 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nough in the disc to find the stream start.  Often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round LBA 3400.  There may be more than one stre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ok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White book disc, your best bet is to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 have enough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lay the MPEG files that you have extra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is to use a program like VMPEG.  The latest versio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audio.  Remember that you are going to need a lo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 do the MPEG decoding.  Have a look at the following new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o@aimla.com (David O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nted:CD-i mpeg files viewer without mpe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y 1995 17:38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oti21$f6f@silver.aim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od40u$pqj@ufrima.ima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vido@aim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neiss.aim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pqj@ufrima.imag.fr, ageay@turing.imag.fr (Alexandre GE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lay sound from CD-i mpeg files with the vide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Cray-X/MP you're planning on running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don't know of any computer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the bitstream off disc &amp; decoding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sync (i.e. real time) using a software-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a hardware decoder.  Prices are dropp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boards with a MSRP of $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 CD-i player with a DigitalVideo cartrid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ble to play all CD-i disc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howing at E3 this week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Oseas, (davido@aimla.com)                [CD-i, MPEG &amp; Amiga gur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Software Engineer, InSight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Media, Los Angeles, CA                  Tel: (310) 444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INIONS ARE MY OWN &amp; DO NOT NECESSARILY REFLECT PHILIPS 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about CDi.  You may see messages dur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known subheaders.  This is fairly normal.  If you d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dump them to disk and send them to me. 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a later version of the program.  There is a ver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headers, and I have only added the ones I have seen in the 3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re are several file formats supported. WAVE (.WAV) and Binary (.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ypes for DA, .XA for XA, and MPG for raw CDi and MP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 video. There is also the option to dump the data in HEX form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ormat has the audio samples stored in the order Left L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SB, 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.TXT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  I ha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eople who have actually tried to pay the royali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thing but trouble.  My understanding is that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inal say on royalties, and that you must deal with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audio/vide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MOD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O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O /MODE 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n AIF file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O /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no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ODE CDIVIDEO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video to outfile.M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ODE CDIRAW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raw audio/video to outfi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2345 /E 3456 /MODE XA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2345-3456 in to outfile.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1 /F outfile /O /M /ATAPI 17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atapi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 /T 1 /F outfile /O /M /AT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ataspi drivers for ATAP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 /T 1 /F outfile /O /M  /95AT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1 to outfile.WAV using aspi drivers in Win95 for ATAP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 made over a year and a half ago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reason for a CDROM drives difficulty i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tself on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,aus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rie@ica.philips.nl (Adrie K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ing Audio CDs 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cd-rom, cdrom, audio, sampling, nai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Feb 1993 08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2nqFC.5Ew@smsc.sony.com&gt; dce@smsc.sony.com (David Ellio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3Feb17.213223.24058@isa.de&gt;, schwarz@isa.de (Diemo Schwarz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What I don't underst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Why should it be so difficult to extract pure audio data from 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n't.  The problem is that the SCSI controllers in mo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simply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medium is structured by tracks and indice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tracks' on a CD aren't laid out like track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ndex are just numbers that are stored with each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in the Q-subchannel packet). The start address of a tra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on the CD, indices are not. Indic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except index 0 for the 2 seconds paus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ucture of the CD medium is a large continuous spir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CD (at 46mm diameter). Finding a specific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rivial as it is on a hard disk. You'll have to employ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algorithm. Finding the start position of a specif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ifficult as you don't even know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And every CD player somehow manages to ship the data from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D/A converter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DAC, they don't know which sector the sample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the sample tak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So, what's the difference between reading data CDs and music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rmat of the data, to put it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decoders used in audio CD players, output a stream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hannel data, mostly used for their time code. As the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pindle speed, it uses a FIFO to store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fills up, the spindle motor is slowed down, if it get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sped up. The sub-channel data normally does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but goes directly to a microcontroller. That way,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that it knows the exact address of the data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the address of a sector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, together with a 12 bytes sync pattern.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of a sector and its address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out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problem: audio sectors don't have this sync patter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ctor, in the data area of a sector. Most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ips that are coming from audio players. The first CDROM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udio sectors on a CDROM drive, you'll need a special de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nect a standard decoder with some custom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lses to indicate the start of a sector and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nnel packets with the real 235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explains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 Koolen (adrie@ica.philip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computing overhead, but still I have to re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twice.  I am still working on getting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Some people have reported an 8x slowdown from 0.9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a.  I have no explaination for that large a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here near that large on my machine, as I see only about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still much too slow. I have ma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1.0e and 1.0g that help with this slow down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as large as possible (64K) when us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I and MSCDEX.  I have also added the /NJC op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ait for their files to be created, or for those w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"Jitter greater than 5 frames" error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has become lost on the CD beca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turn to within 5 frames of its las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CDDA &lt;audio range mode&gt; &lt;drive mode&gt; &lt;data type mode&gt; /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rked with an * are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range of audio to extract: /MSF, /LBA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F     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BA     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&lt;trac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&lt;start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&lt;end time for MSF and LB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   &lt;number of blocks pulled from the drive at a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VERLAP  &lt;number of overlap blocks used for jitter 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INLBA   &lt;override value of the first frame (LBA)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AXLBA   &lt;override the frames (LBA) from the end of the 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M       &lt;stop MM:SS:FF from end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TP       &lt;start MM:SS:FF from start of tr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drive typ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ASPI, first fou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C      &lt;drive letter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PI     - force CDDA to use ASP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       &lt;scsi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UN      &lt;lun id of CDROM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APTER  &lt;ASPI scsi adap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API    - force CDDA to bypass ATA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O       &lt;IO (hex) address of IDE 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Q      &lt;IRQ number of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ICE   &lt;0/1 for Master/Slave for CDROM drive on IDE 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RESET    - reset the drive before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PEED    &lt;speed at which to extract data 1, 2, 4 time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select out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STEREO, WAV, 44KHz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/CHANNEL  &lt;audio channel (STEREO, LEFT, RIGHT, MONO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FORMAT   &lt;CDDA file format (WAV, AIF, VOC, BIN, HE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AMPLE   &lt;audio sample size in KHz (44, 22, 1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MODE     &lt;data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DA      - read raw CD-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A      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G       - read raw CD+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F1, 2056F1, 2324F2, 2332F2 - x form y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AUDIO  - read plain MPEG 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RSWAP   - swap the left and right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MSWAP   - swap the LSB/MSB of the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ADLC     &lt;scale factor for Automatic Digital Level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DL       - display average digi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- Play audio CD samp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JC      - do not perform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tensions will automagically be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forma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O /format a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key file to "unlock"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in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t the start of this file, I am now forced to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 for this program. 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new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o back and use version 1.0h which will rem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keep this program Freeware, but when it start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to develop new features, then I have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CDDA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need the new features and bug 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: my mail address has changed from the one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rli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arbour Beach, FL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: my email address has changed from the one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rli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.TXT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DUMP.EXE - the program to dump the header of CDDA produced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uble hockey sticks for helping to copy music, put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copy it to the NUL dev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p mode to play the whole cd instead of jus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D-ROM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I mode which will do an image of the entire disc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support for interpreting har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/DUMP mode which will dump all screen output to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for those who can't use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routine for downsampling instead of just throwing awa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routine for mixing left and right channels into a mo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just taking the averag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native move atapi driver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routine to check for 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automatic routine for doing ADLC in one step instea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upport for CDIAUDI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for ADPCM compression of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thod for detecting disk caching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UI front end and a Win32 (Win NT/95) back end (yeah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 return a value so that error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some restrictions on the type of VOC files that can be sav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to create VOC files that don't follow the standard -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 if you use the VO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 and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ing to read 16 frames for every 10 actually written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p to three frames of jitter.  Thi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se of /block and /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re is more than three frames of jitter, I slight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search and reread the proble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y Toshiba seems to have a magic number of 10 frames,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than that at a time it takes 2-3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 bunches of 10 or less.  I don't understand it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ahead 3 frames and behind 3 frames every time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from the drive to correct for jitter, I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my reads under 11 frames.  Other drives may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are using MSCDEX only, make sure that the /m:xx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DEX line of your autoexec.bat is set to at least 20. 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, and CDDA will end up reading in 2 possibly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.  This will add greatly to the time to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ny drives are happy reading contiguous frames from the dis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t to move it's start point to a frame that it has just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a very long time to get itself all lined up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A good example of this is the Philips CDR driv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NJC at 2x speed but takes 6 times longer than the ran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keeps having to resychron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CDs have been mastered from digital sources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may have been synthesized digitally which giv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sounds which are very repetitive and exactly the s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, it may possibly confuse the jitter corr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a lot I can do about it at the moment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of the other programs like min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, then you already have VASPI, and CDD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fine.  If you are using an earlier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 The word from the beta testers is that CDDA run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CDDA work under Windows 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icrosoft chose not to fully support the device drivers fo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allow reading DA.  This means that if you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to read DA,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icrosoft chose not to include ASPI drivers with 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n16, and Win32 ASPI drivers from Adaptec for NT, but CD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lk to DOS ASPI drivers.  Maybe someday, I'll get around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CDDA that can talk to Win16 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  There is a program called CD-DA for Linu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Toshiba drives.  It is available from Sun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Chinon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have also heard that Toshiba has chang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newer drives, but it is not reflected in thei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  I just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ear from a number of people who have trouble using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/22 controllers.  It appears that the delay in doing polled 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screws up my view of how the controller and drive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fix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ther choice is to try the /M option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ommands.  This is unlikely to help any SCSI 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me and asking for your drive to be support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gwork first.  Call the manufacturer and ask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ond, run all the test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programs don't check for the drive typ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 frames.  If any of these pas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 based on the programming inform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has happened before, so it migh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ons of zeros at the beginning and end of my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 audio track has some silenc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silence is actually digital silence 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CDDA to read from DAT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only a couple of DAT driv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reading of digital audio through SCSI.  In theor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eature to CDDA, but since I don't have one of th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programming manuals either, I seem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ever happen.  It also seems that these driv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ut support for reading DA.  Their story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ting cheap quality audio tapes in the drives a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rives.  So they took out the feature.  My gues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pressure from the record companies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then get yourself a Silicon Graphics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is feature is available in their packag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mortgage your house to pay for it. The only other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to get a DAT player that has a digital out por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d for your PC that can handle the digital stream.  Thes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available and shouldn't cost you more than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DDA doesn't work when I first put in a C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Some people have reported that CDDA works b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 is put in the drive if you use some other utility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the CD.  This seems to force some sanity into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hange CDDA to read the song titles from my audi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ong titles recorded on an audio C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 which explains this better than I can.  A very few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Philips Blue Book, do have the song tit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 data track".  My most recent version of CDROMI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latt@ntg.com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scii Track data on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dio CD Ascii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93 19:1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Technologies Group, Inc. 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told me that encoded on Audio CDs are the track titles, C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dits and even a bitmap image of the cover art.  Can anyone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ny this?  If it is true, how does a programmer get to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_not_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able-of-contents has information about the total disc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and the starting time of each track.  It h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readable text and there is no provision in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s far as I've ever been ab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tracks have "subcode" information associated with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frames per second).  The P subcode bit is used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signalling flags, and is rarely interpreted by moder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subcode contains some useful information: control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, and copy-protect fields), address inform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times the disc catalog/barcode number or the IS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, country, year, owner ID) of the recording.  St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ext o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S,T,U,V,W bits in the subcode can be us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de facto standard is for CD+G graphics. 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slow-scan video (288x192 pixels, max of 4096 colo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olor lookup table).  The CD+G graphics can inclu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 lyrics, still photos from concert footage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are all quite possible an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latively small percentage of audio CDs have CD+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players have a "subcode out" jack which can be f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allow the subcode data to be read over the SC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ommunication bus while the drive is playing audio C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ACs.  Some [fewer] drives allow both the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de to be retrieved over the bus and manipul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etails vary;  see your dr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                                                VOICE: (415) 813-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: dplatt@ntg.com      UUCP: ...netcomsv!ntg!d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AIL: New Technologies Group Inc. 2470 Embarcardero Way, 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6 from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note my new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Harbour Beach, FL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file to suppor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umber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n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options for data bloc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Win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dis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tal leve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with AT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umber of ne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ugs have been fixed (too many to remember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program WAV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CDROMINF is now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*test.exe files from the distribution -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ut of date and no one really used them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number of problems when using Sony style drives -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Sony drive to test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5 from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note my new email address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have a web home page which should always hav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versions of my programs -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contains pointers to most drive manufacturers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a rewrite of the SCSI search routines - this means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tting fewer emails about adding more drives for vendor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hecking for disk caching installed, and to se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in a DOS box under Windows - in general it is a ba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and run CDDA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that appeared in 1.4 when using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problems with CDDA and either Trantor controllers or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0 controllers are NOT my fault. - there appear to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rds - it seems that they were never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 drives, just hard disks - yell at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blem with Philips CDR machines reading MPG streams from C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s appears to be cleared up - let me know if it is still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the problem with CDDA aborting with a fatal erro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CDs in the Yamaha 100 drive has been fixed by a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rive - again it was not my fault - yell at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the SCSI search routines for drives - now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ID an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caused errors when an audio CD was playing and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un to ex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a from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help the "quiet music" problem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s of very quiet music, the digital master often i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igital silence is put in its place, or when a digital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the only instrument the repeating digitally perf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use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DEC RDD42, the COMPAQ CR503/CDU561, the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 writer, HP 4020 writer, Pinnacle 5030, Yamaha 102, Panasonic 572/574/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d the /block and /overlap commands to allow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n difficult machines - also has th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the record times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Plasmon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ATAPI command to try and bypass the device driver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caused incorrect disk free values whe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 as a captial instead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robust code to retry disc reads on some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drive search routines in conjunction with adding the /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which only appears when you use a CD Enhanced C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der style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a from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bugs in the new Phil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changes to the jitter correction routines to sp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CDDA has a better chance of working now with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jit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calculating the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piled in 386 code mode instead of the old 8086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memory allocation bug which cause the progra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 apparent reason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ioneer, Kodak, Philips, Pinnacle, Plasmon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h and JV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 files on movie lists, CDi compatible drives and X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P option to allow playing out the head phone ja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dio instead of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LUN option to override the LUN=0 default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6Pack from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y commentary on the purchasing of CDROM drives -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to most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 in the count of bytes written to dis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Di discs - both white and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A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word from Mitsumi says that they have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upport reading DA frames with 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h from version 1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displaying the sense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jor bug that caused the program to hang at rando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sumi 4x, Sony 55E, Sony 8012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xtor (Texel drives 3028 and 5028 have been removed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sed on a rumour I heard.  I have since receiv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se drives, and they do not support reading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g from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f was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RC cod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NJ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, Teac, Matshita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SCTEST concerning empty buff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e from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b to 1.0d were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C code display added for NE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mode select to return the drive to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 frames had a conflict with EZSCSI drivers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WAV file did not always match length contained in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Chinon CDS-535 drive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Plextor 3028/5028 drives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which on some machines would allocate memo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M option, and would fill the file with zero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SH_RST was added for users of the Toshiba dr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DDA exit with a major error.  It resets the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on some machines that would allow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fine, but the respective test program would fail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on the SONYTEST and NECTEST programs -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running with NEC drives extra debug messages were pri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itter correction routine has been rewritten - CDDA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1.0a did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one version of the Sony rom has a peculi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rrected by a rewrite of the secto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copy permitted discs sometimes required /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ast track of a disc or the last LBA or the last MS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e dumped, some drives actually only all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ond to last frame, and not the last fram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sound on the last frame of the disc, I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stop at the next to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has reported the program failing on a ver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arge amounts of disk space available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as a 250M drive with 235M free. 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Borland dfree routines.  I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blem, except for the fact that my dr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M, so I can't duplicate it.  Note I haven't se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ng time, so I would assume that it has gon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people have reported that the WAV file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.  I can't say much except that in on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written in the WAV header was incorrec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  I have however found that really large WAV files (&gt;10M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ome players.  I have seen a file work correctly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ers, and not on others.  My guess is that some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interpreting WAV files correctly, or ar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files.  I have written the program WAVDUMP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out the WAV file header information to see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running the test program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ing a hard drive instead of a CD-ROM dri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per sector to be changed permanent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know if this was just a fluke, but be carefu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the program TOSHREPR.EXE.  This program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track to 512 when you accidentally run TOSHTES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stead of the CDROM drive.  This problem appears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n hard drives manufactured by DEC.  If you use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running TOS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having more than one CDROM dri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for the /T mode.  I'm looking into it, but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t.  I haven't heard this one in a while, so I a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blem has gon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ppears to be a problem with the LIT on some CDi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.  It seems that MSCDEX is getting confused as to whe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hich in turn confuses CDDA.  I'm looking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bug in the MSCDEX driver in Win95 when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D-Enhanced disc.  It gets confused and think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track number is one more than the last audio trac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around for the problem by assuming that the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f these discs on Win95 will always b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 number of bugs in the ASPI drivers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re is support in CDDA to talk directly to ATAPI driv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lking through MSCDEX.  This would allow the user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oad the DOS drivers just to get CDDA to work. 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 have tried, this method only partly work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pull a whole track off the CD.  I have lef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in the hopes that Microsoft will fix their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nd then my softwa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re appears to be an upper limit of 64K for any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SPI.  Because of this the values of block+2*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more than 27. The following is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when you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request error: 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data: sense key: 0, asc: 0, ascq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key: 0, asc: 0, ascq: 0, valid: 0, error code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#: 0, ili: 0, eom: 0, fm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0: 0, info 1: 0, info 2: 0, info 3: 0, as len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0: 0, csi 1: 0, csi 2: 0, csi 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verage data reading speed valu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are somewhat inaccurate when very short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The values become very accurate for longer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ort of difficulty can be found when using the /D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/DL option should only be used when saving WAV or BI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returned for AIF files will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displayed on my machine when I dum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(Release) - Ver. 1.6 (Build 0x0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/MSCDEX CD-DA Audio/CD-XA/CDi Video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/94/95/96, Comput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Serial Number: 9606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drive selecte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bit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evel average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 selected: Defaulting to CDDA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 file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mple size selected: Defaulting to 44.1 KHz sam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nel mode selected: Defaulting to Stereo 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data will be jitt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C:\TEST15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: 20, Overlap Length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I Adapter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dapter/SCSI_ID/LUN for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SI CD-ROM @ Adapter: 0, ID:2, LUN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id: ASPI for Windows, adapter id: ncrc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3401TA, revision: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OSHIBA 3401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code: 0 7567-82240-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SRC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DDA Mode: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- LIT:       32, LOT:   208427, start:    45675, end:    4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- LIT: 00:02.32, LOT: 46:21.02, start: 10:11.00, end: 10:15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00, LBA: 45675, Frames: 20, DL: 0x403a, Jitt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20, LBA: 45695, Frames: 20, DL: 0x3fe5, Jitt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40, LBA: 45715, Frames: 20, DL: 0x4021, Jitt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: 10:11.60, LBA: 45735, Frames: 20, DL: 0x402d, Jitt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05, LBA: 45755, Frames: 20, DL: 0x4004, Jitter: -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25, LBA: 45775, Frames: 20, DL: 0x3fab, Jitter: 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45, LBA: 45795, Frames: 20, DL: 0x4077, Jitter: 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2.65, LBA: 45815, Frames: 20, DL: 0x3fd3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10, LBA: 45835, Frames: 20, DL: 0x4035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30, LBA: 45855, Frames: 20, DL: 0x401e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50, LBA: 45875, Frames: 20, DL: 0x3fe8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3.70, LBA: 45895, Frames: 20, DL: 0x3fb9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4.15, LBA: 45915, Frames: 20, DL: 0x3fd5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4.35, LBA: 45935, Frames: 20, DL: 0x4048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4.55, LBA: 45955, Frames: 20, DL: 0x3fd7, Jitter: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: 10:15.00, LBA: 45975, Frames: 17, DL: 0x402b, Jitter: 1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 reading speed: 66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 jitter correction: 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gital Level: 0x44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reset to normal mode without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