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213887691"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315207385"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677639196"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886472193"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