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FW 3.11  NDIS 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2                            April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12 (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found in some TCP/IP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the driver sometimes locked the mach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Conformance Stres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Version 1.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river to work on 8003E card.  This problem w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790/795 chip, enable shared memory and set it to 16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ransferring data between host memory and shar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shared memory and set it to 8-bit mode when th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reported by Microsoft.  The error message "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orking" is displayed if the cable is not plugged in SM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in95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1.05, released to have same version strings in both WFW3.11 and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Version 1.0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face library to do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a error seen during Microsoft's conformanc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1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/O o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3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I/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Auto Medi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1.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all SMC ISA adapters including 8416 adap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bit adap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Ultra, EtherCard PLUS, and SuperDisk are trade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