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yan Vine installation with NE2000 Compatibl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Compatible EtherPair/EtherCoax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Banyan Vine NDIS Workstatio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Introduction for Banyan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ype Pcconfig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ing A PC for the Network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elect "1 -  Network Card Setting"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ossible hardware configuration option are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hose "NDIS Ethernet".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Key in specified interrupt number, and UL000x to the PROTOCOL bindings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Press 'F10' when done. Press ESC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Select "2 - Login Enviroment Settings. "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elect "1 - Select Default Communications Driver. " ,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Chose "NDIS Ethernet" ,press ESC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Press 'F10' when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wait ....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Modify the Config.sys and Protocol.ini files,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banyan\protman.dos/i:c:\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banyan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tocol.ini file for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L000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