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for Workgroups V3.11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220P Ethernet LAN drivers of IN-220P SERIES cards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IN220P.386    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IN220P.DOS    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IN220P.COM    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available drivers.  Since there will be no INFOTEL IN-220P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(IN220P.386, IN220P.DOS and IN220P.COM driver programs) ini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Windows for Workgroups will ask for the drive/path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-220P SERIES Windows for Workgroups drivers.  Insert the INFOTE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After the initial installation, the IN-220P SERIES dri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copied to the Windows for 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network driver lists will already contain INFOTEL IN-22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