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DIS Driver Installation Guide for IBM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DIS drive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AN Request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N Requster network OS does no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n't support PnP function also, you must set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"Jumperless" mode through our PNPSETUP program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driver procedures for DOS LAN Requester of LAN 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BM LAN Support Program (LSP) Version 1.30 (or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your floppy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\dxmaid  and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creen will display the IBM logo. Press &lt;Enter&gt; tw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vironment Information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ponds to the screen prompts, specifying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eld,use the &lt;Space Bar&gt; to toggle betwe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 for this computer?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existing configuration information?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have adapter option diskettes?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you configuring for two adapters?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need 802.2 interface support?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rce for LSP</w:t>
        <w:tab/>
        <w:tab/>
        <w:tab/>
        <w:t xml:space="preserve">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rget for new configuration</w:t>
        <w:tab/>
        <w:t xml:space="preserve">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  the values given above are correc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river diskette in floppy A, and specify you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 screen  instructions  to  complete  the</w:t>
        <w:tab/>
        <w:t>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the LS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LSP diskette as prompted. Press &lt;Enter&gt;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 screen  showing  the  current</w:t>
        <w:tab/>
        <w:t>configuration  det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It should show the Adapter and the protoc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(i.e., 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ess &lt;F4&gt;. to save the new configuration. This completes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ave the configuratio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nsert the DOS LAN Requester Install Diskette 1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ype A:\INSTALL</w:t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IBM logo will again appear on the scree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ollow  screen  instructions,  pressing</w:t>
        <w:tab/>
        <w:t>&lt;Enter&gt;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-to-screen until you are prompted to indicat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OS LAN Requester directory (C:\DOSL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pecify the pathname (C:\DOSLAN is the default) for the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 directory . Then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The program will ask you for the services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Highlight the appropriate option. Select either "Sen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Send, View, Edit, and Log message" option. (Normall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Send, View, Edit and Log message"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pecify the PC's ID and do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ollow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S version must be bellow DOS 5.0 when installing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er into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DOS LAN Requester of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AN Services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cli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PNPND.DOS from your Driver diskette (A:\LANSRVR\DOS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Services subdirectory C:\D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LAN Requester subdirectory C:\DLS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 screen  display  some description. If it's correc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"The listed options are correct" item ,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ve highlight to "Network Card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Change driver for network card."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Network card not shown in list below.."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driver diskette in floppy A, and specif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LANSRVR\DO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etwork driver is now installed on your computer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