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Tst.EXE   Tool to Benchmark Disk I/O on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domain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DskTst &lt;drv1&gt; [&lt;drv2&gt;]    where &lt;drv?&gt; ar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pped to the 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skTst will copy files within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ransferring data over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 tests the components: server disk,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ing, CPU, cluster siz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rce and destination drive may b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s/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During its operation (10-40s) the server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p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kTst f:             -&gt; test one volume/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kTst f: k:          -&gt; test interchanne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fficient disk space (2MB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fficient rights to create, write,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