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C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&amp;T UNIX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-650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      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.O       DE-650 Unix driver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           D-Link Unix adapter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         For Unix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consist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TCP/IP soft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f the install diskette is UNIX t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D-Link driver through the t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ar xvnof /dev/fd048ds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/usr/lib/tcprt/dlk/de65n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/usr/lib/tcprt/dlk/str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f the install diskette is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D-Link driver through the dosc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scp a:/ibmpc/at\&amp;tunix/de65n.o  /usr/lib/tcprt/dlk/de65n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scp a:/ibmpc/at\&amp;tunix/dlk 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scp a:/ibmpc/at\&amp;tunix/strcf  /usr/lib/tcprt/dlk/str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scp a:/ibmpc/at\&amp;tunix/readme 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mod +x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ing D-Link AT&amp;T UNI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/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of information about driver.</w:t>
        <w:tab/>
        <w:tab/>
        <w:t xml:space="preserve">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interrupt vector number [5]:</w:t>
        <w:tab/>
        <w:tab/>
        <w:t xml:space="preserve"> 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I/O base address [300]:</w:t>
        <w:tab/>
        <w:t xml:space="preserve">        </w:t>
        <w:tab/>
        <w:t xml:space="preserve">  Type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memory base address [d0000]:</w:t>
        <w:tab/>
        <w:tab/>
        <w:t xml:space="preserve">  Type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PCMCIA slot number [0]:</w:t>
        <w:tab/>
        <w:tab/>
        <w:tab/>
        <w:t xml:space="preserve"> 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relink the kernel now?</w:t>
        <w:tab/>
        <w:tab/>
        <w:t xml:space="preserve">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boot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