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FMT has been modifi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urface scan now scans the entire tra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rface scan should not hang the 3 micron Van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ctors that are found bad are marked bad not the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d sector entry can be scroll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lternate sector support with more than one sector bad o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