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 MediaMate User's Guid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Mate is a user-friendly script editor, a powerfu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a multimedia presentation tool used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and 3.1. To design a presentatio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Mate, you just input text, load an image or draw a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send or clear a new screen with an act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and control the process by adjusting the time delay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he wait-key. And with the video enhanceme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sentation will not be still, but more attractiv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Mate, you don't have to be a programming exper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presentation. You can easily design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by selecting the MediaMate icons 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le with Window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-friendly icon bas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Genius HiVideo/PRO video 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s compatible font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ree ways to show the text an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ght different effects to clear or change to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s accessories to develop your presentation in an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Mate is a Windows programs so you must have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for it to work. Once you have Windows installed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ps below to install the MediaM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ert the MediaMate diskette into floppy drive B (o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 the Program Manager, under the file menu, select "Ru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 the command line, type B:\MMSETUP (or A:\MM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ress Enter to accept the default directory (C:\KYEDEM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hange the drive or director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KYE DEMO SCRIPT file is set to this path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 the program to another path directory,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of the files in the KYE DEMO SCRIPT FILE. 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lect the Genius HiVideo or HiVideo PRO car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video card, press Enter to continue. (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Video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fter installation, the MediaMate group will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ediaMate and Genius MediaMate Demo icons. Ope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a demonstration of Geni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in the Menu operation are File, Edit, Config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in the File menu let you open, save, or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You can also save under a different file name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Ma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"New" to create a new file without naming the fi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. If you select the New command while you are us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 Warning box will appear to ask you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ets you open an existing script file by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file name with the extension TLL. The TLL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Mate's file format to record the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an existing file, you can only choose the Save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same file name again. It will st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f it is a new file. Refer to the Save As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give it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names a new file or a file that already ex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ame a file that already exists but it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your confirmation. Select the directory and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box, or select the existing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x and File inform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MediaMate program and return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Menu provides functions to edit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instead of manipulating the graphic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will be shown as grey, if no other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If this occurs, you cannot select any of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. Refer to the script descrip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ancels the last command performed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its previou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emoves a portion of the script fil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it to another position you specif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instruction within the Script list, and choo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it to another area. You use the Pas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portion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Copy or Cut command and located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insert, choose the Paste command to place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pied or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emoves instructions of the Script lis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e location. You can select the Undo comman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within this menu let you configure the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port, buffer address, color control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card port address can be set up from address 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AFFH. Please reset the system after you comple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address can be setup above 1 MB memory address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f you change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control option contains the Brightness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, Hue, Red, Green and Blue functions. You adjus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scroll bar. You can return to the defaul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shadow effect in the video, use the scroll bar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uminance and Chrominance functions. Select the Rese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default value and select the Clear butt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ideo screen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video window to fit VGA modes other than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Video format for PAL or NTSC depending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lets you playback the script you created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selections of hint, cursor, and the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hows the number of the current step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overall at the left bottom of the screen when you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. You can select this option when you are develo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to see the result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script can be played repeatedly an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play the program from the beginn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odification stage. Move the cursor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and select this command and the program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pla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interrupt the execution of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&lt;Esc&gt;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st and Ic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ipt list appears on the left side of the screen once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Mate. It is composed of icons, script and edit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s Undo, Copy, Cut, Paste, and Delet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the commands provided in Edit menu except f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Refer to the Edit Menu for information regard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ipt is a sequence of instructions defined within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list is above the edit button and below the icon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the position you want to insert the new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icons or the edit commands, and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t this position. You can also scroll the scrip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up or down arrow to see other instruc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buttons let you setup the multimedia elements.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generates a Dialog box containing a set of cho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n instruction as soon as you complete the set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 These Icon buttons are shown on the top of Scri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quence of Text, Image, Transition, Draw, Delay, Color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-key, and Video. Since each Dialog box is the sam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bel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e selection of one or all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selection of all choices, and returns the sel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see the result of your setting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Text Icon button and the Text Effect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you can specify the text appearance, styl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cation of the text wi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characters without exceeding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ation of text appearance can be decided b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faces may be provided by a third party (other vendo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atible with Windows screen font. The Face list box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font faces your computer has available. If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x is empty, find the font vendors or run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 to install the font. The Font siz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ist box, but some font sizes can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font styles can be selected as multiple choices. So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ay not provide some fo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adds a shadow or a border to the tex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llowed in the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ne of the sixteen colors for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Background color should be the same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ext position using the Left, Right or Cent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Position button sets the text position by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X-axis and Y-axis values directly into the bo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text by using the mouse cursor, click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o return t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Image Icon button to import an image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proper directory and file name for your imag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 box show the Bitmap format file in the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f the BMP file is available,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 it, otherwise use the scroll bar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box to look for the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effects are the same as found in the Tex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Refer to the descriptions found in the Tex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th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screen of different colors and with select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, this makes your presentation look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Test command to see how each effec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new background color of the screen from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graph on the screen directly without import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For example, you can apply the Draw function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ffect: Two patter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lor: Select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osition: Locate and drag the size of the patter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ime delay between two instructions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lor is an overlay function provided by the video c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appears on a VGA screen, it will be covered or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graph if the color of the VGA graph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lor. Always choose the same color as th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when you define a video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ustomize your own color value by adjusting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ue scroll bars to get a color other than the sixt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16-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nce you have drawn or cleared another color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Window area, remember to use the color index (in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) or the color value (R,G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same color index or color value if you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lor on that Video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Video card only supports 256 different value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, so any one Key Color value may cause many colors mi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deo Window area. Especially for those colo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value for green and blue, but a different value f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want to control the program manu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it-key function to stop the program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e program from where you stopped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Icon button provides five main effects: No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, Display window effect, Window animation effec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effects and Load video image effects. Both No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nd Multiple windows effects have additional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ffects provided depend on the func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s which are not related to the size o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display window are called Non-windo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,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reeze or unfreeze the video frame after you have opened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video sources are selectable before or after you ope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video window at any location with any size def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dd a border by defining the border color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starting point with a specific size for the sourc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and define the end point and size to move a vide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to the end point. It is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zes for both the source and destination wind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screen can be split into three, five, or nine wind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ertain size and position. The last video window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previous video window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Vid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-color of the video image file with Targa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at any position on the screen. Because Video im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memory, not the display memory,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instruction before loading the video image fil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reeze the Video after you want to terminate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pplication program can be called and execu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 You can search for files with the *.EXE extension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nd directory boxes. The parameter of tha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n be described in the parameter box. Onc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being executed, the following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or delayed by selecting from the Play option bo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Wait option, be sure to press any key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fter the program closes so continuous instru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Mate supports sound files under Windows 3.1, 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ultimedia Extension 1.0. Two basic sound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WAV and *.MID, can be played in MediaMate.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Mate to play the sound file, make su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 and the drivers for Windows. (Read the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und card manual for if you have any problems play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shows you how to operate the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the Sound icon button and the Sound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Dialog Box contains two List Boxes and o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ve the cursor to File Name in the Text Box, and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wo file formats, either *.WAV or *.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ve the cursor to the scroll bar of the Directo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drive, directory, or go to the File List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f you already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the Cancel button to cancel the settings 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the OK button to confirm and complet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