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12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button / 2-button Mouse Driver for Windows NT (combined COM1 and COM2 Inst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Mouse 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(c) 1993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ew installable 3-button Mouse Driver for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is directory (or ZIP file) should b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 of a floppy disk (A:\ or B:\) to create a driver instal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is for both COM1 and COM2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recognizes Mouse Systems and Genius 3-button m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 5-byte protocol. It also allows other 2-button mice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M1 or COM2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Installation Instructions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Plug the mouse into COM1 or 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Load NT and open the Main program group. Locate the Windows NT Setup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Run Windows NT Setup. Note the Mouse: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Select the Options menu and select the Change System Setting...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lt-O,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The Change System Setting dialog will appear. Select the Mouse: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ess Alt-M); the item will hig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Press the Down Arrow key until the Insert diskette dialog box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Insert the install disk into the appropriate drive (A: or B:).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drive if necessary. Press Ent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The Select OEM Option dialog box will appear in a few second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two items in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Genius Serial Mouse, 3 or 2 button on COM1 v1.0b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Genius Serial Mouse, 3 or 2 button on COM2 v1.0b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9)  Choose the driver for the COM port you will use. Press Ent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The Change Settings dialog appears with the driver titl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is a first time installation, the title should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in the previous dialog box. Press Ent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eviously installed this driver, the title may be no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. However, press Enter to continue; the correct driver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The Windows NT Setup dialog will appear asking if you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river or install a New one. Select New (Alt-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Another dialog will appear requesting the full path to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This is the install disk (drive A: or B). Press Ent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The driver files will now be copied to the \DRIVERS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Quit the NT Setup program using Alt-F4 (or Alt-Space, then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 A message will appear that says changes will not take effec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is restarted. Press Ent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he installation is now complet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driver will be loaded when NT is fully restarted. Logging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logging on again will NOT load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) Remove the install disk from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) To restart NT, Press Alt-F, then S to bring up the ShutDow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ab twice, then the Spacebar to select the Restart check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nter to begin the Restar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Note: Compared with the original driver...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new driver provides the functionality of the original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"SERMOUSE.SYS" so reverting to the original driver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The new driver directly supports the following m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use Systems 3-button and 2-button Seria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ius 3-button and 2-button Serial M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rosoft Serial Mouse (both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rosoft BallPoint Mouse (both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itech Serial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Note: To restore the original SERMOUSE.SYS driver (Microsoft)...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the original SERMOUSE.SYS driver (Microsof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later restore the original Serial Mouse driver,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cedure above using steps 2) through 5). But instead of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EM disk option, choose the Microsoft Serial Mouse (or other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), press Enter, choose "Current" driver (step 11) and follow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) and 15). Restart Windows NT to use the new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Technical Notes 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is driver attempts to detect many types of 3-button and 2-butto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buffer up to 20 characters of data from the mouse on mous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alyze the bytes for the correct ID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If the mouse gives no reponse on Power-on reset or on RTS rising-e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 assumes that there is a 3-button mouse on COM1. Th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 has a default port of COM1. (see next no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Windows NT reassigns COM ports based on availability of port address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ports: 3F8 and 2F8, these will be assigned COM1 and CO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only one port: 2F8, it will be assigned COM1. Thus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button mouse that is not detectable, the COM1 driver may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2F8 because it is the only port in a system. The sam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s with the COM2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COM3 and COM4 are not fully supported at this time (some 2-button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work on these po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This driver will attempt to detect mice that respond with 4F (2-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4C (3-button) on power up. It will also detect 3-button m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d with 6D ('m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Installation Disk (combined COM1 and COM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  <w:tab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1</w:t>
        <w:tab/>
        <w:tab/>
        <w:t>disk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EMSETNT.INF</w:t>
        <w:tab/>
        <w:t>Windows NT setup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GEN1.SYS</w:t>
        <w:tab/>
        <w:tab/>
        <w:t>Mouse Systems/Genius 3 and 2 button driver for CO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GEN2.SYS</w:t>
        <w:tab/>
        <w:tab/>
        <w:t>Mouse Systems/Genius 3 and 2 button driver for CO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TXT</w:t>
        <w:tab/>
        <w:tab/>
        <w:t>(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- Will Gillick 5/12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