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Release Notes (Version 10.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information that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Guide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1             204   5-13-94   4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DOC     3393   9-14-95   3:03p -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WRI     4480   2-28-95   4:27p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EXE    21733  11-01-94  10:23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SETUP  EXE     7824  11-01-94  11:04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MKYE  DLL     7680  10-16-94   9:00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USE   COM    28633   7-06-95   3:51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PANEL  COM    16039  11-01-94  10:22a     |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USE   SYS       31  11-01-94  10:27a     | for DOS &amp;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USE   INI      601   2-28-95   8:55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SETUP  INF      304   2-28-95   1:02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USE   HLP    13009   5-13-94  11:50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PANEL  EXE   164832   1-05-94  11:17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USE   DRV     8557   1-05-94  11:21a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_NT       &lt;DIR&gt;      9-14-95  12:06p ---- Serial mouse drivers for Wi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_95       &lt;DIR&gt;      9-14-95  12:10p ---- Mouse drivers for Wi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 mouse drivers for DOS &amp;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ert the mouse driver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DOS, type in a:\install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llow the instructions of installation program to inst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 mouse driv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ert the mouse driver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hoice Start\Settings\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you want to install a new mouse driver, goto step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Following steps (step e to step j) will replace an ol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hoice Mouse icon to run the Mous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Choice General\Change\Hav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type in the path of mouse driver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WIN_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A list of mouse driv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us Win 95 driver Plug and Play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us Win 95 driver PS/2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us Win 95 driver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us Win 95 driver V2.15 COM1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us Win 95 driver V2.15 COM2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us Win 95 driver V2.15 COM3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us Win 95 driver V2.15 COM4 Defa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Usually you can choose "Genius Win 95 driver V2.15" for your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r mouse does not work properly, you should specify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your mous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hoose OK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Choice Add New Hardware icon to run the Add New Hard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Choice MOUSE icon\Hav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 go to step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stall mouse driver for Windows N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un Windows 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hoose Options\Change Mouse or Keyboa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hoose Other [Requires a disk from a hardware manufacture]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ype in the path of mouse driver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WIN_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 list of mouse driv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us Serial Mouse, 3 or 2 button on COM1 v1.0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us Serial Mouse, 3 or 2 button on COM2 v1.0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choose any one of the driver for your mouse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does not work properly, you should choose the mous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port that your mous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