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BitFax for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 xml:space="preserve">Version 2.05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BIT Software,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README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eptember 10, 1992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lcome to BitFax for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s an update on BitFax for Windows.  It contains information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not available when the User's Manual was pri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ed Mod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itFax supports fax modems that use the following standard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Intel C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EIA TR-29 Class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EIA 578 Class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Sierra SendFax stand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itFax also supports many fax modems that use Sierra, Rockwell, EXAR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OmniTel modem chips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s High-Speed Fax Mod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tFax for Windows supports fax modems that can send faxes at 12,000 bps and 14,400 b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roved View F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Converts Faxes into PCX, DCX and BMP Graphic Forma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n addition to BMP (the Windows graphic file format), BitFax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Windows version 2.01 now lets you convert faxes into two new graph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ormats -- PCX (a popular format used by many graphics application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ncluding PC Paintbrush and BitPaint) and DCX (a multipage vers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CX). BitFax also lets you save specific pages of a fa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o convert a fax into a graphic file, open View Fax and then ope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ax you want to convert. Next, choose the Save As... 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(previously the Save Page... command) from the File menu. In th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ormat pull-down list box, choose the graphic format you wa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onvert the fax into. (Note:  BMP and PCX are single-page formats, 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you can convert only one page at a time. The DCX and BFX are multip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ormats that let you convert two or more pages of a fax at once.) Nex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enter a file name in the Save File Name field (do not chang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tension) and click on Sa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Send Faxes Directly From View Fa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View Fax now lets you fax the currently opened fax file. This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option is useful for resending  and forwarding faxes. To send a fa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rom View Fax, choose the Send Fax... command from the File menu. F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e Dial Fax dialog box that appears and click on Start/Fa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New Close Fil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View Fax now lets you close the currently opened fax file. This o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s useful for saving system memor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New Tool B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View Fax's tool bar now shows the resolution and the number of pixe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at make up the open fax pag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Remembers Last View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View fax now remembers the magnification the last fax you opened.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example, you viewed the last fax in Detail mode, View Fax will ope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next fax in Detail mode. View Fax also remembers the last posit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View Fax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Changed the Menu B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Removed the Page Up and Page Down commands from the menu bar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placed them with the Help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COM3 and COM4 in Windows 3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modem is configured to COM 3 or COM 4 and you are running Windows 3.0 in Enhanced mode, there is a good change you will get the following error mes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"The COMx port is currently assigned to a DOS application. Do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nt to reassign the port to Windows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use COM3 and COM4 in Windows 3.0 Enhanced mode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ed to add a few lines to your SYSTEM.INI file, loc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your Windows directory. Windows 3.0, when running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hanced mode, uses nonstandard settings for COM3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4. By modifying the SYSTEM.INI file, you are tell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to use standard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Windows 3.1 uses standard settings for COM 3 and COM 4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require you to change the SYSTEM.IN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 Windows Notepad to open and modify your SYSTEM.INI fi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[386Enh] section of the SYSTEM.INI file, ad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four lin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386Enh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1Base=3F8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2Base=2F8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3Base=3E8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4Base=2E8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are using an MCA or EISA system, you may also ne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add the following line in the [368Enh] section, so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se COM ports can share the same interrupt signa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368Enh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IRQSharing=tr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TART WINDOWS after adding these lines. You m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art Windows for these changes to take ef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COM3 or COM4 While Avoiding IRQ Conflic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r modem is configured to COM 3 or COM 4, you will probably rece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essage "Modem does not exist" or "Modem not found" when you tr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 or receive a fa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modem is probably sharing an IRQ (interrupt request) line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other active serial device.  This usually happens when more than tw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rial (COM) ports are used. The problem is that your computer uses tw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RQ lines for its four COM ports. COM 1 and COM 3 use IRQ 4, while COM 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COM 4 use IRQ 3. Thus, if you are using COM 1, you cannot use COM 3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ame time -- unless COM 3 is configured to a different IRQ l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some modems and I/O serial cards, you can change the IRQ line setting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example, if you configure your internal modem to IRQ 2 , this lets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figure your mouse to COM 1 and your modem to COM 3. Consul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cumentation that came with your internal modem or I/O serial card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truction on how to change the IRQ line setting. Changing IRQ settings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ually requires you to change jumper switch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(Not all modems and I/O cards let you change the IRQ-line setting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fter you have corrected the IRQ-line conflict, you need to tell Window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ndows 3.1 makes this easy. From the Control Panel, select Port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ick on the COM port you want to reconfigure. Next, click on Advanced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see the base I/O address and interrupt request line.  Pull dow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nus of each of these options and select the correct address and IRQ 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. Restart Windows for these changes to take ef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are using Window 3.0, you must modify your SYSTEM.INI file,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located in your Windows directory. To edit the SYSTEM.INI file, op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ndows Notepad and choose the Open... command from the File menu. Nex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ter SYSTEM.INI in the File Name field and click on OK. The  SYSTEM.IN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 will appear. Find the [386Enh] section and enter COMxIRQ=&lt;IRQ line&gt;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placing the "x" with the correct COM port number and &lt;IRQ line&gt;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 IRQ line number, for example, COM3IRQ=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restart Windows for your changes to take ef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ions and Clarific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WYSIWYG Faxing and Fo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best results, we strongly recommend that you use Microsoft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ueType fonts (included with Windows 3.1) or fonts generated by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s font rasterizers, such as Adobe Type Manager or Bitstre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acelift. These programs generate fonts and then send them to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inter or, in this case, to BitFax/OCR, which acts as a Windows pr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river. The advantage of these fonts is that they appear the same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creen as they do when pri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ach printer you have installed to your system has its own se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nts. These printer fonts are stored either in your printer's mem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in a cartridge that plugs into your printer. The problem with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nts is that they are generated by your printer, not by Window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us, when you send a fax with printer fonts, Windows will attemp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nd rasterized fonts that match those of the printer fonts. M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imes, Windows will make bad substitutions, and the wrong fonts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ear on your fax. To avoid this problem, use TrueType fonts or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sterized fonts in the documents you fa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dBASE II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editing or creating a phone book with dBASE III, you cannot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BASE to edit or add a group number in the FAX_GROUP field.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eld uses special codes to represent group numbers. You must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itFax to add a group number(s) to a phone book record. If you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reating a phone book with dBASE, add the FAX_GROUP field, but le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blank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Dialing Long Distance Number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Long Distance # text-entry box of the Dial Fax dialog box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ter the access code of your long-distance company. If the ph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ne you are sending a fax from is already using your long-dista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rvice, just enter a "0." If the phone line does not use your long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tance phone service or uses another service, enter the acc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de followed by a "0." For example, if you use AT&amp;T, you w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ter "0" (or "10288-0'' if the phone system you are calling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s another long-distance service). If you are using US Sprint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CI, place a pause between the access code and the 0, for example,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1-800-877-8000 ,,, 0." The commas represent a six-second pause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use tells BitFax to wait for the access tone and then contin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ing. To determine the length of the pause, manually dial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cess code, and note how many seconds pass before you hea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cess to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r modem can detect the credit-card tone of your long-dista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rvice, use the W command in place of commas, for example, "1-800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77-8000-W-0." The W command tells your modem to wait for a credi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rd tone before it continues dialing. This provides more accur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m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Sending a fax to a gro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BitFax cannot send a fax because of an error or a busy line, i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 on to the next fax number in the group. When BitFax has gone throug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whole group, it will loop back and try to call all the destination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issed the first time. The number of cycles BitFax goes through depen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 the number you entered in the Dial Retry field of the Setup Transm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s dialog box. By default, the Dial Retry field is set to zero. 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have BitFax redial a busy fax number, enter a number other than zer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Dial Retry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