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RHI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on the computer, when the below message appears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9C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COM1/COM2/COM3/COM4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COM1/COM2/COM3/COM4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Normal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H6_V100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