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D Bios Manual for RHINO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unctional.It will then initialize the chip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values 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n the computer, when the message below appears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bottom of the screen during the POST (Power On Self Te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Del&gt; key or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UN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ARD CMOS SETUP             PASSWORD SETT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PSET FEATURES SETUP          SAVE &amp; EXIT SETU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          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E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asic system operations. They are useful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E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defaults are the most appropriate values (optimize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arameters with which the system would be in high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you may change the parameter value through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an create a password in the system. During boot up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configure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ies. Each category includes no, one or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UN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           :   Mon, 01 Jan 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       :   00:00: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.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: USER  541   1120   16     65535    1119   59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        :   1.2MB, 5-1/4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B         :   1.44MB, 3-1/2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        :   EGA/VGA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Error   :   ALL Errors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master drive or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has been installed in the computer. There are 46 pre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s and a user definable type. Type 1 to Type 46 are pre-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selects the Type "Auto", the hard disk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ecked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hard disk has not been installed select NON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egory is display-only which is determined by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 of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 of the BIOS will determine the amount of bas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al) memory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bled   No warning message to appear when anything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enabled for NUumlock the keybaor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alue is selected t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etermines the typematic rate. The default value is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Second Chann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 board PCI IDE controller provided the second channel of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 Normally, set this option to "enab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tems in this menu are configured in factory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items can be modified optionally by 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M type can be set to Async or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is Async. This applies to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pcs. of DIP SRAMs and 1 pc of tag RAM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ine 32-pin sockets next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install a Synchronous SRAM module in the 160-pi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cation DM1, select the option "Sy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 S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options: Pip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option is valid provided that you have installed a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M module AND you have set SRAM type = Sync in CMOS set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specifications of the Sync SRAM modul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electing the "Sync SRAM support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Rea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-state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2-2-2 for Async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-1-1 for  Sync 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Writ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-state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2-2-2 for Async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-1-1 for  Sync 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board Serial Port 1  - COM1/COM2/COM3/COM4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board Serial Port 2  - COM1/COM2/COM3/COM4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llel Port Mode     - Normal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 is to automatically reduce power to devic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disk and CRT when they are idle, and to restore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r will expire, or you can disable them altogether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are interfering with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tems in this menu are configured in factory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items can be optionally modified by 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0 D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Paged or 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1 D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Paged or 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-board PCI IDE controller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the password, up to eight characters, and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ssword typed now will clear any previously entere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CMOS memory.  You will be asked to confirm the password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ssword again and press &lt;Enter&gt;.  You may also press &lt;Esc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 and not ente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isable password, just press &lt;Enter&gt; when you ar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password. A message will confirm the password being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he password is disabled, the system will boo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ly installed in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and no keys are being pressed during the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ll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10    306   4      17       128    305  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20    615   4      17       300     615 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30    615   6      17       300 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62    940   8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46    940   6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20    615   4      17       None    615 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30    462   8      17       256 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30    733   5      17       None    733  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900   15     17 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20    820   3      17 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35    855   5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49    855   7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20    306   8      17       128     319   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42    733   7      17 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20    612   4      17       0       663   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40    977   5      17       300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56    977   7      17 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59    1024  7      17       512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30    733   5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42    733   7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30    306   5      17       300     733   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10    977   4      17       0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40    1024  5      17       None    976   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76    1224  9      17       None    1023  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71    1224  7      17       None    1223  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11     17       None    1223  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15     17       None    1223  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68    1024  8      17       None    1023  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93    918   11     17       None    1023  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83    925   11     17       None    1023  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69    1024  9      17       None    926   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85    1024  10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12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13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14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17    1024  2      17       None 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16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918   15     17       None    1023   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40    820   6      17       None    820    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42    1024  5      17       None    1023   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65    1024  5      26       None    1023  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40    819   6      17       None    852    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61    809   6      26       None    852    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776   8      33       None    775    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684   16     38       None    685    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5 main board contains a flash memory device, allow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IOS content. The utility diskette contains a flash memory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lled AWDFLASH.EXE and a ROM BIOS binary file R5-95037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CPU is 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hieved by allowing the system to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floppy disk (DOS-formatted)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 in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utility diskette into the floppy drive, 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D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ROM BIOS binary file with extension 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the question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save BIOS? (y/n) ----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sure to program? (y/n)  -----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the program finishes writing to the flash mem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FF00 O.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dow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machin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