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TP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3            14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3 (Current Release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board would fail memory test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6-bit LAN Adapter boards, when installed in a system with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board that was configured in forced 16-bit mode (ie. not auto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8K, 32K, and 64K ram siz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MC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MC8013WP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cards (16K alread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support for the following SMC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MC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MC8013WP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he following bugs found in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errupts 10, 11 and 15 now work with the WD8013EB and WD8013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oading, unloading, and then reloading the Packet Driver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a modification which will allow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to be loaded after IPX.COM and before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3PKDR). Previously 8003PKDR would function only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Novell's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modifications for the WD83C69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troller. This version or later ver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dapters which contain the WD83C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dapters which contain the WD83C690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driver may lead to data 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Packet Driver conforms to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acket Driver Specification v1.09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a "Stand-Alone" driver as well as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NetWare Shell (IPX.COM) driver shar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th the NetWare Shell. This driver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TP's PC/TCP, Wollongong's WIN/TCP, and NCSA's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. The INSTALL.DOC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with each these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ficial release of this PC/TC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1.00. It conforms to the FTP Softwar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pecification v1.08, and implements th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driver runs on top of the Netwa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IPX.COM), and the two drivers share on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oth TCP/IP packets and Netware packe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driver, you must have the Netware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driver (.OBJ &amp; .LAN) release v3.07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is driver can not be used with the Star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vell/AT&amp;T StarLAN p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