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LUS"-FAMILY LAN ADAPTER 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LL ADVANCED NetWare, SFT NetWare, AND ELS NetWare LEVE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2.1 AND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2.11.3         9 Februar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estern Digital driver for Novell Advanced NetWare, S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and ELS NetWare Level II (v2.1 and later vers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ested by Western Digital and is fully cer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11.3 (Current Version, February 1989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iles were moved to the root directory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NetWare v2.15 installation procedur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D8003.LAN file was changed to specify floppy disk volum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_DRV_200 instead of LAN_DRV_002.  No software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river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versions of 2.11.3 are available.  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certified drivers.  They are slight alter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 driver designed to meet specific Nove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3b is designed to allow intermixing of 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and StarLan boards in a Novell bridge.  Without 2.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egments of the network will not se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3c is designed to operate with Tandy 1000SL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If you do not use the c version with Tandy 1000S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does not determine the bus type (Micro Chann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T/AT) and the driver will not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Versions b and c work with no apparant problem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certified by Novell and cannot be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Disk.  If you require these versions contact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t 714-852-4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11.3 (November 1988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ere made to meet Novell certific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no problems reported by any users with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11.2 (August 1988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ere fixed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revented interoperation with Etherne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certain other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aused workstations to stop when receiv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ries from Novell Diagnostic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11.1 (July 1988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s having to do with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v2.1 and v2.11 were 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tarLAN adapters would not operate on any NetWare v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o adapters would operate on Non-Dedicated NetWare v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11.0 (June 1988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th Ethernet and StarLAN Micro Channel adapte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added to both the shell and server drivers. 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lso operate with XT/AT bus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10.0  (May 1988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blems that were present in previous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have been 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 server or workstation would occasionally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ing when the network was under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vy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ertain application programs that used th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BIOS interface would not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and subsequent versions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ccommodates LAN adapter boards with 32 Kbyte RAM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 as those with the original 8 Kbyte RAM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has improved workstation transmit sp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the RAM buffer base address in the workstation she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d from C4000 (hex) to D0000 to minimize confli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ther adapter boards (especially EGA, 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