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fore following installation steps to install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client drivers, please refer to NET.CFG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set a correct line speed and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refer to "AUTONEGOTIATION with the attached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e \README.1ST file for the line speed 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dapter to communicate with the attached device (h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CN100TX(B) PCI-BUS FAST ETHERNET ADAPTER</w:t>
        <w:tab/>
        <w:t xml:space="preserve">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Driver Installation Procedure</w:t>
        <w:tab/>
        <w:tab/>
        <w:t xml:space="preserve">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&gt;&gt;&gt; NetWare DOS ODI Workstation Client Driv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OS ODI client driver files are in the \DOS_ODI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ower on the PC. Put this diskette in a floppy-disk drive (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Drive A:). At the DOS prompt typ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DOS_ODI\LS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DOS_ODI\DC21X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DOS_ODI\IPXOD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DOS_ODI\NET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fer to the Novell Installation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CN100TX(B) PCI-BUS FAST ETHERNET ADAPTER</w:t>
        <w:tab/>
        <w:t xml:space="preserve">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Driver Installation Procedure</w:t>
        <w:tab/>
        <w:tab/>
        <w:t xml:space="preserve">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&gt;&gt;&gt; Personal NetWare 1.x</w:t>
        <w:tab/>
        <w:tab/>
        <w:tab/>
        <w:t xml:space="preserve">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Personal NetWare 1.x is stored in the \DOS_ODI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 Personal NetWare on the PC's hard disk. Refer 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proper driver files from this diskette  to the Persona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With this diskette in Drive A: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\DOS_ODI\DC21X4.INS C:\NWCLIEN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\DOS_ODI\DC21X4.COM C:\NWCLIEN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pdate the version of LSL.COM in the Personal NetWare subdirectory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\DOS_ODI\LSL.COM C:\NWCLIEN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figure Personal NetWare to use the CN100TX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.Run Personal NetWare's SETUP.EXE program.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.Choose "Primary Network Interface Card" and locate "CNet CN100TX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Ethernet Adapter". Press &lt;enter&gt; to select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.Return to the main menu and select "Configure Primary Interface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"Media Frame Type(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.After setting the frame type(s), return to the main menu. Press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nd 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un Personal NetWare's STARTNET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