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P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TL PCI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L SCOPC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o  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ev    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D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co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tat.h      No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a) Installtion Diskette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etup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a) Use netconfig utility (after SCO UNIX Release 3.2 V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No netconfig utility (before SCO UNIX Release 3.2 V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RTL PC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pci0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