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ference for the ENET diagnostic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(ENETDiag Ver. 2.10). With the proper setup,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following network periph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eadyLINK Multi-media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adyLINK 10 BASE-T Concentrator T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MPEX ENET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adyLINK ENET16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ReadyLINK ENET16-CO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ReadyLINK ENET16-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ReadyLINK ENET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will be divided into thre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"Starting up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ells you how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"Menus and Opt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vides guild-lines to each menu item and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It is arranged in the order that the menu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"Setup for test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ells you how to setup the system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etwork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e ENETDiag Ver. 2.10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TDiag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iagnostic program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-line options are case-insensitive and are -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(filename) or /t, /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AUI (attachment unit interface)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xial cable modes are selected. The option, -t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sing twisted-pair cable i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type of medium you have selected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ight-hand corner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, -f(filename), causes the diagnosti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nfiguration file as the initial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rgument, (filename), should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,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ngement of the menus and option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Test                View         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it    �Initialization     �Test Log      �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oad    �RAM                �Jumper        �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              �</w:t>
      </w:r>
      <w:r>
        <w:rPr/>
        <w:t xml:space="preserve">Set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ave    �IRQ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</w:t>
      </w:r>
      <w:r>
        <w:rPr/>
        <w:t>Ca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x and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appears on the top left of the menu bar.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the test environment. You can load a file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sed before and can save the current setu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provides you with three commands: Edit,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configure each car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ards supported by the program is four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nu, you can use Left and Right arrow keys ( &lt;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) to choose different card and use Up and Down arrow keys (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 ) to choose the option of a card.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n option, you can press "ENTER"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is over the option. Then a smal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top left hand corner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etting you like and press "ENTER"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setting is updated on the "Edit" scre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the selection menu. Sometimes,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changed if the setting of a relat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For example, the option "RAM Address" is changed to "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applicable") if you change the mode to "NE2000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ESC" key to quit from the selection menu.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in the "Edit" screen, lets you quit from the "Edit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any card you want to tes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"SELECT" before the program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nd test it. Any card with status, "UNSEL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garded as un-installed even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supports two types of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s: 16-bit adapte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  ReadyLINK ENET16/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 ReadyLINK ENET16-COMB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ii)  ReadyLINK ENET16-T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8-bit adapter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) ReadyLINK ENET/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network adapters can emulate diffe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in order to support the device driv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other companies such as Western Dig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8-bit network adapter,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WD8 (8-bit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estern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NE1000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software-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E100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16-bit adapter, it emulates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PX16 (16-bit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Comp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WD-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apter configure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-compatible with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card Plus16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NE1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rd is plugged in a 8-bit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 and is programmed to NE1000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 exactly as ENET/U in NE1000 mod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mode is supported only if th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COMPEX ASIC chip EN90293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NE2000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apter configure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-compatible with the 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This mode is us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2000 mode and the card is plug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NE2000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is the same as NE2000X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is installed in a 16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AM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specify the siz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. On an 8-bit adapter, 8K or 32K 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osen. Size of RAM on the 16-bit adapt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K or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RAM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the Novell mode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 is mapped to the system memory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nostic program. This option specifi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n the system memory map.  Except WD-Pl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ccupies 16K system memory spaces, all m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8K memory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ease remove the BOOT ROM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when testing your card(s)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the system memo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setting this option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 does not conflict with addresse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adapters. If two adapters us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, the program MAY H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I/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registers on the adapter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iagnostic program. You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the base I/O address of each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setting this option, CHECK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other adapter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IRQ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dapter occupies one system interru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HECK this option carefull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, otherwise the system MAY H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invoked, all cards have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ut their status are set to "UNSELECT".  All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changed in the program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exit. If you want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gain, you can use option, "Save", to stor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ontains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each card. This file is not a text file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by the user. It is protected by the stored check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rrupted if the calculated checksum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ore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ets you load a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After loading it, the settings on the "Edit"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.  The length of filename (including the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tricted to 30 lett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lets you save the current settings on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diagnostic program calculates a checksum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configuration file. Similarly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including the pathname) is also limited to 3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paring all settings of the cards,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 this menu. Five tests are available for you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different parts of the network adap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sometimes the test results of a t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results of other test. For this reas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est sequence on the menu, otherwise, th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e test menus are similar and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cards. Only the test results of the cards unde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n the screen. An message, "UNSELECT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rd is not under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menu, there are several options for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number of iteration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. If the iteration is greater than 300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infinite times.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depends the numbers of the card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nd the iterations. By default,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 is set to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 mode specify how to stop the 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finds any error. In this option, "Test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Stop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e, the test will be stopp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found, even if the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ompleted. The program show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ccessful iterations during the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test result, either "Pas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iled" when the test is stopp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found, the cause of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 on the screen for debugg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Contin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obtain th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iled iterations / total iteration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, you can choose this mod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he test will be stopped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test according to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specified. During the te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counts of the succ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iterations according 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 You should not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he causes of th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e test at any tim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N'T press the keys to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tarts the test at any tim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test, the test results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you want to re-start a test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. But the program will requ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you wish to clear the previo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before starting a new test on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Moreover, this command will star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on the cards automatically at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st the ca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ets you view the causes of err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d(s) in the latest test. During the 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for each card will be shown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nd will be erased from the screen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on the other cards.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iew these error messages on all car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 This command is supported only in "St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st menu, you can qui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let you start the test proper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ill describe the setup and the function of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iz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nitializ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should be done before starting an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the test in this menu manuall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start it automatically before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n other test menus. In this test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ested and verified. If a card p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 card ID will be shown on the scree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ll not check a card that has FA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lug OUR network adapter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and set the base address of I/O map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hecks every memory mod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 by the read-after-write tes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can verify the address and data path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odules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choose a proper bas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map for the memory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A wrong base address will 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and the system to halt. Moreover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should be correc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RQ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checks the interrupt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 and the system board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transmission of fram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and then checks the interrup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You can proceed with this tes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fails in the RA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choose a interrupt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other adapters' setting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 HANG. Moreover, the adapter mus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p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checks the loopback circu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. It can't be proceeded if either RA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erminate the adap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x and R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Transmit (Tx) and Receive (Rx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the other tests, this test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o inter-connected network adapter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itialize the transmission of fram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o the others at any time. Its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functionality of the network adap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raffic conditions. In this test,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tested. A card that has passed all above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proceed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enables you to check the latest test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onfiguration and the card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 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test menu, you can only view the test resul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nder that test. If you want all test results for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nu, all test results of the five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For different test mode, the display forma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st on the card uses "Continue" mode, the "Pas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ed" message will be shown only. If "Stop at any erro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both counts of successive and failed it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gether. The count of successive iteratio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hand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earch for a card tested befor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st results. If you have not started any tests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ws nothing. You should NOTE that all test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if you change the setting in the "Setup-Edit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Choose" command to view the tes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ard provided that the card has been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er Set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ets you to check that the jumper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apter board are correctly matched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in the "Setup-Edit" menu. Three sets of jum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ode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I/O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eck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before installing the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So you should use this comman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ettings on the adapter after making an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any card with status "SELECT"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view another by using "Choose" comma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change the jumper setting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d 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rd has a unique identification (ID) code, call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During the Initialization Test, this ID is read fro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hown on the screen if it can pass the test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o view cards's ID that have passe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tup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agnostic program can test two type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: concentrator (or repeater) and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esting the network adapters, you shoul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jumper settings and use "View-Jumper Setting" in ENET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ettings. Then install them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m through the appropriate cables. If coaxial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should check all terminations to ensur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connected TIGHTLY. Then you can start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sting of the concentrators or repeater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imilar. But the way to interpret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f you have confirmed that the network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test the repeaters/concentrators are O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re referring to the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/concentr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test a concentrator or repea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tation, you should not star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or the Tx-and-Rx Test while any one of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 the Loopback 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