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ation for Packet Driv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file is stored in the \PCTC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the packet driver using the software interrup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witch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935PK [options] &lt;software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935PK -d 0x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d parameter is the software interrupt.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eeds to have a software interrupt assigned to i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access it.  The recommended interrupt 0x7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options listed below, place them befo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  <w:tab/>
        <w:t xml:space="preserve">  Enable UTP full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</w:t>
        <w:tab/>
        <w:t xml:space="preserve">  Force driver to report itself as IEEE 802.3 instead of Etherne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  <w:tab/>
        <w:t xml:space="preserve">  Delayed initialization.  Used for diskles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  <w:tab/>
        <w:t xml:space="preserve">  NetWare conversion.  Converts 802.3 packets into 8137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  <w:tab/>
        <w:t xml:space="preserve">  Windows hack, obsoleted by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</w:t>
        <w:tab/>
        <w:t xml:space="preserve">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command, E935PK 0x60, the screen will app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software interrupt is 0x60 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number 0xA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0xE800 (59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thernet address is 00:80:AD:17:E4: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: 935E, U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