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8029R driver for NetWare 2.x and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you how to install the adapter into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DOS ODI. The ODI (Open Data-Link Interface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 your network by using multiple protocols with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boards to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nicate with a varity of workstations and file serv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rotocols without rebooting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your investment because protocols send packe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 driver written to ODI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cause one LAN driver supports several protocols, you ha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components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DI shells, no files need to be generated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DI workstations,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working copy of the NetWare WSGE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OS system diskette to make master workst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to create the master ODI workstation disket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system diskette by using DOS FORMAT command with /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shell file you want from your NetWare WSGEN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workst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will use conventional memory in your workst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will use expanded memory (LIM 4.0 EMS compatible)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MSNET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will use extended memory (XMS 2.0 compatible)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XMSNET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required workstation files from the DOSODI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GEN diskette to the master workstation diskette.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ired to communicate with a NetWar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SL.COM (V2.11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AN driver for th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file LE8029.COM, which is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SODI of the this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rotocol stack file (IPXODI.COM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BIOS.EXE, INT2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the CONFIG.SYS file. This file must have, at min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S=XX (XX at least a value of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FFERS=XX (XX at least a value of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line to load a memory manager if you are using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t the executable files you selected into a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ster workstation diskette. Load the fi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k 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ampl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8029    &lt;----- for the adapt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e a NET.CFG file on the master workstation diskett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you do not need a NET.CFG file because th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are adequate for your network. However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T.CFG file if, for example, you are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other than the defaults or you are using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IPX 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sample NET.CFG file in the directory \DOSOD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NetWare manuals for the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abel the master workstation diskette with the name of the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"Master Workstation LE8029R") and lis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to the network with the master diskett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created, such as AUTOEXEC.BAT and CONFIG.SYS.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NOTE TO NetWare 3.11 or 2.2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Netware 3.11 and 2.2 servers normally use ETHERNET_802.3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thernet frame type instead of using ETHERNET_802.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commended default frame type for Netware 3.12 and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I driver \DOSODI\LE8029.COM in this driver diskette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multiple frame types and use ETHERNET_802.2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tation is the client of Netware 2.2 or 3.11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onfigured to support frame type of ETHERNET_802.3 on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edit the NET.CFG file of your station to support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ng the FRAME statement under the LINK DRIVER heading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 DRIVER LE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NET.CFG file is changed, re-load the client softw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8029R driver for NetWare 3.12 and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overs the following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AN Driver installation using LE8029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bout 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N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etware DOS Client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8029R ODI driver files have been properly structured and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iver diskette under \DOSODI sub-directory for Netware 3.12/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lient installation. Select one adapter model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-directory \DOSODI contains all the necessary fil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3.12 and 4.01 Client installation. During the cli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, the install utility copies LE8029.COM, VLM manager 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named NWCLIENT (unless you specify otherwise).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will also modify the CONFIG.SYS and AUTOEXEC.BAT files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statements if you allow the utility to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3.12 and 4.01 use the DOS Requester as a replacement for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X.EXE. The DOS Requester is a set of files loaded in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's memory. The Requester has tw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Manager (VL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Virtual Loadable Modules (V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ient installation, DOS client configuration files are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FIG.SYS ---- The follwoing command line was includ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EXEC.BAT -- The following batch command line wa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EXEC.BAT to load the networking files from \NW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ALL C:\NWCLIENT\STAR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RTNET.BAT -- It will load ODI environment and load VLM.EX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NW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WLANGUAG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.CFG ------- The following example shows the NET.CFG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ent installation utility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river LE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M = CONN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M = IPXNCP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M = TRAN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M = SECURITY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M = NDS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M = BIND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M = NWP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M = FIO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M = GENERAL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M = REDIR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M = PRINT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M = NETX.V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DOS Requester is the prefered DOS Client connection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Netware 3.12/4.01 manual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