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for Power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PowerLan software on a workstatio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nstallation Porced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your existing DOS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PowerLan install Disk #1 in 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o the drive containing the disket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SATLL &lt;Enter&gt;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oose ET200 as your Ethernet Hardware Adapter. (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8013 as your Ethernet Hardware Adapter, if your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mperless adapter in your PC and you had set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 Memor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fter installing the Netware Operating System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PL\PROGRAMS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:\PL\ADMIN\SYS\P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LSTART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TREE%. == . set PLTREE=C:\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. set PLSO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POWERLan... 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. goto 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 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Initialization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</w:t>
        <w:tab/>
        <w:t>/f:2048 /l:2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Start NETBIOS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xne2000  /ln:0 /ses:16 /nam:17 /lp:300 /li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ame Serve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ameserv  /names:5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Unspoole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prtunspl ADMIN /p:LPT1 /netbuf:256 /n:LPT1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mote Viewing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show ADMIN  /adapter:0 /l:1024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alert 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Cache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 0 /e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ctl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directo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redir /n:ADMIN /d:26 /s:4 /k:1 /b:2 /p1:1 /p2:1 /p3:1 /q 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net lpt  /LPT1:9 /LPT2:9 /LPT3:9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Beac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beacon ADMIN /type:7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on-dedicated Server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server  /p:C:\SPOOL /r:12 /u:8 /k:4 /b:2 /q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spool:C:\SPOOL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C:\PL\ADMIN\SYS\PLSHARES.SYS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logon:C:\PL\ADMIN\USERS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admin:C:\PL\ADMIN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Dedicated Server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Popup Redirector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plr CTRL-ALT-R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LTREE%\PROGRAMS\PLADMIN.EXE set PLFOUN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Log User 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logo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FOUND%. == YES. set PLTR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FOU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CON. set PL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  End of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