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Windows for Workgroups Installation With D-Lin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D-Li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box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EMSETUP.INF file contains selections for all the following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100 series, DE-200 series, DE-205TP, DE-2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300 series, DE-320 series, DE-400, DE-6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62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D-Link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D-Link driver diskette, insert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OEMSETUP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all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EMSETUP.INF file.  Select the network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type of D-Link network adapter, Window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DIS driver 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D-Link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DO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 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at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-Link NDIS PROTOCOL.INI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base I/O address jumper setting on your NI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keyword is not present, the default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300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NIC. This value must match the IRQ jump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your NIC.  If this keyword is not present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will be 3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name follows the NIC adapter type.  (i.e. DE1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200, DE220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Pocket LAN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on your MCA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the NIC's actual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