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Windows for Workgroups 3.1 Driv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is driver disk into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Windows for Workgroups 3.1. The "Main"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Control Panel icon. Then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new window appears which includes an "Adapter" button.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"Network Adapter" window, choose the "Add" button to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 case the window title is "Install New Network Adapter"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"Unlisted or Updated Network Adapt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next window will request the user to inpu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. Key in the appropriate drive with path \WFW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FW31 will display the name of the driver.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Net CN935 PCI Bus Ethernet Adapter Driver"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 the "Network Adapter" window, choose the "Setup" button. The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vanced" button in the "CNet CN935 PCI Bus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ighlight the SIA mode item and choose the value equal to AUTO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, BNC, TP_FULL_DUPLEX, or TP_LINK_DISABLE.  The value of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hould be equal to or greater than 16.  If there are two CN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apters on board, please keep the value of SIA mo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dapter to 16.  The second one changes to 17.  After pus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click the Set button and close the window.  The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 which user must select the 10 Mbp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lose the Network Adapter window and click O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3.1 reconfigures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booting the computer, make sure the EMM386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 below the DOS version 6.22 .  Otherwi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 will cause trouble within the 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