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ation Guide for Sun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information about how to install NIC100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Sun PC-NFS. Driver into PC-NFS as following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irst-time installation on a dual-floppy PC without a hard di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reate a bootable DOS diskette (containing the necess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ormat a blank diskette using DOS FORMAT command with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se DOS COPY command to copy ANSI.SYS file to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ake a directory "DRIVERS" under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py the NIC200.SYS driver file from \PCNFS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C100 Ethernet Adapter Driver Diskette to the \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n the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stall PC-NFS on a Bootable DOS diskette as a PC-NFS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for your PC-NF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sert the PC-NFS Installation Diskette (#1)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ype A: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ert the formatted bootable DOS diskette into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ype install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elect a proper display mode for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Enter the letter of the drive where you want to install PC-N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the formatted diskette is inserted in drive B: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B: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Select the type of network connection. "Ethernet"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&lt;Enter&gt; to select "Ether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Select the network adapter you will use for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NIC100 Ethernet Adapter does not appear in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ed Ethernet adapters, highlight "Other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When you select "Other", the next screen asks you to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ing the device driver you want to use as shown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program adds the line you type to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formatted DOS diskette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.sys line for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prompt, enter the following lin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A:\DRIVERS\NIC100.SYS /pxx /i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 for io_addr : The i/o balse address setting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value can be one of 200, 220, 240,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00, 320, 340, and 360 for the NI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apter. The default value is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for int_level : Hardware interrupt setting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value can be one of 2,3,4,5,10,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2 for the NIC100 adp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default valu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Follow the on-screen instructions to copy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-NFS distribution diskettes to the bootable DOS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 the installation program displays the f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ng you to remove the distribution diskett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rver Diskette to your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The bootable DOS diskette now becomes an PC-NFS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 for you computer. PC-NFS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Press &lt;Enter&gt; to start the NFSCONF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Please follow the instructions described in Chapter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C-NFS Installation Guide" for configuring PC-NFS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Power off your computer and install the NIC100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 your computer as the instructions described in the "NI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net Adapter Installation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Reboot your computer with the bootable PC-NF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Now, your computer is ready for your PC-NF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f you have a single-floppy PC without a hard dis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install PC-NFS on a single-floppy PC without a hard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create a PC-NFS boot diskett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iles to run PC-NFS on your single-floppy PC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reate a bootable DOS diskette (containing the necess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ormat a blank diskette using DOS FORMAT command with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se DOS COPY command to copy ANSI.SYS file to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reate an \DRIVERS directory on the boot diskette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K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reate an \NFS directory on the boot diskette using the DOS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the necessary PC-NFS files from the PC-NF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to the \NFS directory on the DOS 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the page 31 and page 32 for the file nam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opied from the distribution diskettes to the D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py the NIC100.SYS driver file from \PCNFS directory on the NI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net Adapter Driver Diskette to the \DRIVERS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Create AUTOEXEC.BAT and CONFIG.SYS files, using any PC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Edlin. The sample AUTOEXEC.BAT and CONFIG.SY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= A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FSDRIVE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S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= \NFS\PC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= 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= \DRIVERS\NIC100.SYS /pxx /i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DRIVE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the options for DEVICE = \DRIVERS\NIC200.SYS /pxx /i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describ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 for io_addr : The i/o balse address setting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value can be one of 200, 220, 240,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00, 320, 340, and 360 for the NI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apter. The default value is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for int_level : Hardware interrupt setting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value can be one of 2,3,4,5,10,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2 for the NIC100 adp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default valu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Remove your boot diskette and insert the PC-NF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(#3)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ype SET NFSDRIVE=A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ype b:nfsconf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hen prompted, insert your boot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ollow instructions in Chapter 3 of "PC-NFS Installation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nfigure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Power off your computer and install the NIC100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your computer as the instructions described in "NI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net Adapter Installation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Reboot your computer with the bootable PC-NF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Now, your computer is ready for your PC-NF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First-time installation on a bootable Hard Disk or Part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tall PC-NFS on a bootabl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eate a \DRIVERS directory in your hard disk drive 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 the NIC100.SYS driver file from \PCNFS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C100 Ethernet Adapter Driver Diskette to the \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n your hard disk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ert the PC-NFS Installation Diskette (#1)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ype A: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ype install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elect a proper display mode for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Enter the letter of the drive where you want to install PC-N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&lt;Enter&gt; to accept the default drive C, or typ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 letter and press &lt;Enetr&gt;. In the following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use drive C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Select the type of network connection. "Ethernet"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&lt;Enter&gt; to select "Ether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Select the network adapter you will use for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NIC100 Ethernet Adapter does not appear in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ed Ethernet adapters, highlight "Other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When you select "Other", the next screen asks you to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ing the device driver you want to use as shown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program adds the line you type to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formatted DOS diskette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.sys line for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prompt, enter the following lin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DRIVERS\NIC100.SYS /pxx /i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 for io_addr : The i/o base address setting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value can be one of 200, 220, 240,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00, 320, 340, and 360 for the NI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dapter. The default value is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for int_level : Hardware interrupt setting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value can be one of 2,3,4,5,10,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2 for the NIC100 adp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default valu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Follow the on-screen instructions to copy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-NFS distribution diskettes to the bootable DOS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 the installation program displays the f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ng you to remove the distribution diskett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rver Diskette to your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Press &lt;Enter&gt; to start the NFSCONF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Please follow the instructions described in Chapter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C-NFS Installation Guide" for configuring PC-NFS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ower off your computer and install the NIC100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your computer as the instructions described in the "NI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net Adapter Installation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Now, your computer is ready for your PC-NF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If your computer already has PC-NFS software instal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ocate the directory path where you place your previou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hoose C:\DRIVERS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py the NIC100.SYS driver file from \PCNFS directory on the NI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thernet Adapter Driver Diskette to the \DRIVERS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 disk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hange the current directory to the root directory of you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NFS files by using DOS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tart nfscon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ype nfsconf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"Network" from the Main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lect "Direct conn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Back to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elect "Adapter"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Select &lt;Ethernet 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Select " &lt;Other&gt; Use a manufacturer's driver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When you select "Other", the next screen asks you to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ing the device driver you want to use as shown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program adds the line you type to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 hard disk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.sys line for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prompt, enter the following lin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DRIVERS\NIC100.SYS /pxx /i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 for io_addr : The i/o base address setting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value can be one of 200, 220, 240,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00, 320, 340, and 360 for the NI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dapter. The default value is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for int_level : Hardware interrupt setting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value can be one of 2,3,4,5,10,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2 for the NIC100 adp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default valu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Review or change other Configurations as instruc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"PC-NFS Installation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Power off your computer and install the NIC100 Ethernet Adapte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as the instructions described in the "NIC100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Installation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Now, your computer is ready for your PC-NFS connection with NI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