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ruction of MAN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 to tell user : how to use the file "MANSE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NSET.EXE" is build for configuring the NIC100 Jum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in two mode: command and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want to execute this program in menu mode, just keyin the "MAN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prompt.  The program will instruct user how to configure the NI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want to execute the program in command mode, user must keyin, a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s, command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MANSET  [NO=1|2|3|..|8] [INF=RJ45|BNC] [MODE=IO|MEMORY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OBASE=0x240|0x280|0x2C0|0x300|0x320|0x340|0x36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RQ=3|4|5|9|10|11|12|15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OMSIZE=DISABLE|8K/16K|32K|64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OMBASE=0xC000|0xC400|0xC800|0xCC00|0xD000|0xD400|0xD800|0xDC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BASE=0xC000|0xC400|0xC800|0xCC00|0xD000|0xD400|0xD800|0xDC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ASTREAD=ON|OFF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O16=ON|OFF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RDYSRC=ON|OFF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explanation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=1|2|3..|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more than one NIC100 in your system, you must assig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fig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F=RJ45|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nterface: RJ45 -&gt; 10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NC  -&gt;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E=IO|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operating mode: IO     -&gt; NE2000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-&gt; shared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OBASE=0x240|0x280|0x2C0|0x300|0x320|0x340|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OBASE address of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RQ=3|4|5|9|10|11|12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RQ no. of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OMSIZE=DISABLE|8K/16K|32K|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oot RO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OMBASE=0xC000|0xC400|0xC800|0xCC00|0xD000|0xD400|0xD800|0x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oot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AMBASE=0xC000|0xC400|0xC800|0xCC00|0xD000|0xD400|0xD800|0x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shared mapped memor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ASTREAD=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or off Fast Register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O16=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or off IO16 control signal sourc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HRDYSRC=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or off CHRDYSRC control signal sourc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