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ESTERN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PLUS" FAMILY OF LAN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TWORK ADDRES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sion 1.00                   December 14, 1988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1.00 (Current Version)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initial release of this program.  No problem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ported or encounter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