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PLUS"-FAMILY LAN ADAPTER BOARD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GUIDE             December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use with the WD8003-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ard PLUS (tm), StarLink PLUS (tm), StarCard PLUS/A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(tm), EtherCard PLUS with Boot ROM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TP (tm), and EtherCard PLUS/A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nformation about how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8003-family LAN adapter board and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's 3+ (*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D.SYS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pecified in the DOS CONFIG.SYS fi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verify that the jumper settings on the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oftware settings given on the device dri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 for som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.DOC file.  For more information, refer to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Installation Guide" that comes with each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3Com 3+ network software as specified in th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is complete, copy the Western Digit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.SYS from this diskette to the root directory of your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name called ETH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A:\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WD.SYS C:\ETH.SYS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ETH523.SYS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+NetConnect (*) has been installed and the Western Digit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a remote (secondary) network adapter,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2WD.SYS) is used.  If necessary, copy tha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the roo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2WD.SYS C:\2ETH.SYS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2ETH523.SYS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changed the LAN adapter board's default parameters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you need to modify the DEVICE=[2]ETH.SYS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reflect the jumper selections of step 1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ETH.SYS irq base page 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DEVICE=2ETH.SYS irq base page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=ETH523.SYS irq base page 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=2ETH523.SYS irq base page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- IRQ level to receive adapter board interrupts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I/O base address (in hexadecimal)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- 4-digit memory segment byte address of the 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buffer memory (not jumpered on the board)   (C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jumper settings for the WD8003-family adapte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.SYS default buffer memory base address are giv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default values conflict with other adapter bo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, you may need to change the values used by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For example, if you want to change the IRQ level to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emory base address to D0000 (segment address D00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VICE=ETH.SYS" to "DEVICE=ETH.SYS 4 280 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re are a number of PC boards that ca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ssible shared memory addresses.  For example,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adapters seem to use the area of memory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 through D400, depending on the type of adapter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 to be a good address for users of EGA adapters;  D400 or D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for systems with the VGA adapters.  If you are s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getting the system to function, try mov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e the EtherCard PLUS/A (tm) or StarCard PLUS/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ADF file supplied on the SuperDisk with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Use either the manual or autom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nsuring that the settings do not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inue the installation process using steps 2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Com and 3+ are registered trademarks and 3+NetConn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3Com Corporation.  Micro Channe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StarCard PLUS, and StarLink PLU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