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Driver for Banyan VIN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information about how to install L802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(NDIS 2.0.1) into Banyan VINES 5.xx software on a DO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, follow the instructions.  DOS mus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workstation C: drive, or you must have a bootable 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 The L8029.DOS is located in :\NDI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Copy all files from \VINES subdirectory on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dit the PROTOCOL.INI fi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LE-8029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-8029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L8029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The NDIS workstation screen appears.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 the LE-8029R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 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 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VINES\L802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 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