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X STREAMS DRIVER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LUS"-FAMILY LAN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1          26 Augus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as specifically designed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ystems' 386/ix (*) version of UNIX (*) System V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386 AT (*) class machines.  This is the only system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on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operate on the AT&amp;T 386 release, the Microport (*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and others, using different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driver have already been incorporat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; consult your UNIX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supports Western Digital "PLUS" (WD8003)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and StarLAN LAN adapter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:     EtherCard PLUS (WD8003E, WD8003EBT, WD8003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/A (WD8003ET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thernet Twisted Pai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/TP (WD8003W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LAN:      StarCard PLUS (WD8003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Link PLUS (WD8003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Card PLUS/A (WD8003ST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driver is designed to work with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' 386/ix Version 1.0.6 or later.  If attempting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with Version 1.0.5, an error in the kernel lin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with the symbol "machenv" undefined.  To use this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0.5 (AT bus machines only) add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def AT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machenv machenv = {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le /etc/atconf/modules/kernel/space.c.  The w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machenv structure to determine if it is running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r Micro Channel (*) bus machine.  On other versions of UN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machenv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char mach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char ad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char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char spec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mach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defined, with machenv.machine being set to 2 for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bus machines, and some other value (0 or 1 sugges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bu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Version 1.1 -- Current version:  August 1988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icro Channel bus adapter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is version now supports use of more than the first 8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WD8003EBT board by changing the WDBOARDSIZ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/etc/atconf/modules/wd/spac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driver will no longer allow opens if it does not detec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apter present.  This previously could have caused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 if an attempt to communicate with the driver oc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 adapter was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everal external symbols which did not start with the "w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ix have been made static to reduce the chance for confl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drivers when linking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 problem with sending some Ethernet-style packets to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ing only 802.2 LLC packet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 problem was fixed which could have caused a system crash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upted packet was read (usually due to having another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ystem which is responding to the same Shar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default major device number was changed from 35 to 30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le with INTERACTIVE Systems' 386/ix Version 1.0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Version 1.0 -- February 1988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 UNIX is a registered trademark of AT&amp;T.  INTERAC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/ix are trademarks of INTERACTIVE Systems 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ort is a trademark of Microport Corporation.  A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 and Micro Channel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