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DIS Driver for Banyan VINE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Banyan VINES 5.xx software on a DOS base workstatio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  <w:tab/>
        <w:t>DOS must be installed on the target workstation C: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bootable DOS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</w:t>
        <w:tab/>
        <w:t>Use the DOS MD command to create a subdirectory called \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</w:t>
        <w:tab/>
        <w:t>Copy the contents of the VINES LAN S/W (DOS)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</w:t>
        <w:tab/>
        <w:t>Copy the contents of the NDIS subdirectory on the VINES LAN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2 of 2 diskette in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</w:t>
        <w:tab/>
        <w:t>Copy all files from \VINES subdirectory on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</w:t>
        <w:tab/>
        <w:t>Edit the PROTOCOL.INI fil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NI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IC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</w:t>
        <w:tab/>
        <w:t>Run the PCCONFIG.EXE program located in the \VIN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</w:t>
        <w:tab/>
        <w:t>Select option 1, Network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  <w:tab/>
        <w:t>Select the "NDIS Etherne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</w:t>
        <w:tab/>
        <w:t>The NDIS workstation screen appears. Enter the IRQ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or the NIC100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</w:t>
        <w:tab/>
        <w:t>Press 'F10' when done, press &lt;ESC&gt;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</w:t>
        <w:tab/>
        <w:t>Select "2 - Login Environment Settings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</w:t>
        <w:tab/>
        <w:t>Select "1 - Select Default Communications Driver. 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</w:t>
        <w:tab/>
        <w:t>Choose "NDIS Ethernet", Press &lt;ESC&gt;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</w:t>
        <w:tab/>
        <w:t>Edit the CONFIG.SYS file and add the following line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for C: for a floppy disket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VINES\PROTMAN.DOS /I:C:\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VINES\NIC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</w:t>
        <w:tab/>
        <w:t>Add the BAN command to the AUTOEXEC.BAT file.  BAN loads the 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and reads the PCCONFIG.DB file to invoke change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CONFI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