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 MAPS FOR HELP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LUS" (WD8003)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stern Digital PLUS family LAN adapters use thre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the computer system.  These ar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), I/O Base Address, and RAM buffer area. 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oard does not have the capability to sha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.  This means that problems can occur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ese areas with other add-on boards or othe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use these re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description of the three resources and wha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use them.  Use this as a guide when installing a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ange the factory setting of the LAN adap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onflicts with it.  If necessary, it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change to a diffe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settings are: IRQ = 3; I/O Base Address = 280 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 Base Address = D0000 (hex).  Note that the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s determined by the software driver(s) you use,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or other settings on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SOURCES USED B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RQ - Interrupt Reque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t below to determine which interrupt is b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adapter board.  If you cannot find any interrup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will have to remove something els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estern Digital adapters for XT/AT bus systems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, 3, 4, 5, 6, or 7.  The WD8003EB Etherne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interrupt 2, 3, 4, or 7.  Micro Channel bus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interrupt 3, 4, 10, 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  Other Devices That     This IRQ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RQ)        Use This IRQ            For LAN Adapter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 | (Usually available)  | if EGA or VGA install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*   | COM2:, SDLC, BSC     | if 2nd SERIAL PORT instal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 | COM1:, SDLC, BSC     | if 1st SERIAL PORT instal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 | Hard Disk (in XTs)   | in an XT with a hard disk --or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LPT2:     (in ATs)   | an AT with a 2nd PARALLEL 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   | Floppy Disk          | in any system with a floppy dr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 | LPT1:                | if 1st PARALLEL PORT install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pecial area in memory used by the compute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devices external to the microprocess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always stated in hexadecimal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LAN adapter boards use 32 decimal (20 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/O addresses starting at any base addre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nd 3E0.  If the factory setting of 280 is sel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dapter will use addresses 280-2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map of common devices and the I/O ports that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in the left column are the possible sel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adapter I/O Base Address.  If there is something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for example, if you have a game controller a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), then do not locate the LAN adapter at that addres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used as long as something else in the syste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e area between that base address and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/O        Potential Conflicting Devi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es               Typical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00]   |    Game Controller/Joystick  (200 - 20F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Expansion Unit (210 - 217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20]   |    Novell NetWare Key C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4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60]   |    LPT2: (278 - 27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80]*  |    LCD display on Wyse 2108 P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A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C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E0]   |    COM4: (2E8 - 2EF)    GPIB-Adapter 0 (2E1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M2: (2F8 - 2FF)    Data Acquisition (2E2 - 2E3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00]   |    Prototype Card (300 - 31F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3Com EtherLink factory setting is 300 - 31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20]   |    XT Hard Disk Interface  (320 - 32F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4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60]   |    LPT1: (378 - 37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80]   |    SLDC/Secondary Bi-sync Interface (380 - 38C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A0]   |    Primary Bi-sync Interface (3A0 - 3A9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Monochrome Display (3B0 - 3BB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C0]   |    EGA Display Control (3C0 - 3CF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lor/Graphics Display-CGA (3D0 - 3DF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E0]   |    COM3: (3E8 - 3E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Floppy Disk Controller (3F0 - 3F7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M1: (3F8 - 3F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es without a description are usually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ers that have a small built-in LED or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how disk cylinder data or clock speed, for example)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/O addresses to interface with th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AM Buffer - Shared Memory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buffer memory that resides on Western Digital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is used for passng data to and from the adapter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area in your system's memory space above the DOS 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where this buffer can reside without conflic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r BIOS ROMs located on other add-on board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buffer on a Western Digital LAN adapter can occupy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, 16 or 32 Kbytes depending on the type of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Kbyt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LAN-SPR (WD8003S)       - Sta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DLAN-SHP (WD8003SH)    - Sta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LAN-EPR (WD8003E)       - 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D8003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KByt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DLAN-EP/A (WD8003ET/A) - EtherCard PLUS Fo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DLAN-SP/A (WD8003ST/A) - StarCard PLUS Fo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2 Kbyt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DLAN-EPB (WD8003EBT)   - EtherCard PLUS With Boot ROM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DLAN-ETP (WD8003WT)    - EtherCard PLUS TP (Twisted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+) Denotes boards which can use a ROM such as a BOOT ROM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less workstations).  When using a board with a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, space must be allocated for both the RAM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M.  Just as with other devices, the RAM and ROM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not conflict with each other.  ROM sizes can be 16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6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ocations for the RAM Buffer are alway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 640K in hexadecimal is A0000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ocation for the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base address of D0000 (the default for most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oftware drivers) as an example, here are the r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ccupied by the LAN adapter RAM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Kbytes - Would use D0000 through D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Kbytes - Would use D0000 through D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Kbytes - Would use D0000 through D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map of how the memory space above 640K (A0000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many computer systems.  Use this as a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re to locate the RAM (or ROM) on the LAN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RAM Buffer location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river(s) you use, not by jumpers or other set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emory Spaces    Devices That Use Portions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AM Buffer           Of This Memory Space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0000-AFFFF (Page A)  | EGA on-board video memory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0000-B7FFF (Page B0) | Mono on-board video memory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8000-BFFFF (Page B8) | RGB and mono video memory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0000-C7FFF (Page C0) | EGA BIOS ROM             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8000-CFFFF (Page C8) | XT hard disk BIOS ROM    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0000-DFFFF (Page D)  | Expansion RAM (LIM) area     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0000-EFFFF (Page E)  | Expansion RAM area and some  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AT system ROM BIOS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0000-FFFFF (Page F)  | Permanent system ROM BIOS area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 Portions of this memory area are also used b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oards, but there is considerable variation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facturer.  We recommend setting the RAM Buffe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4000 or above if VGA is installed, and to D0000 or abov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2:  Portions of this memory area are used by mos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oards for pag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