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PC/NF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C/NF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the "QuickNDIS with drivers for PC-NFS" disket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QUICKND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"NDIS Driver" menu appears, choose "zero"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, input path and make sure the driver, filename with extension N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L.INI are in the diskette drive with path "A:\NDIS_20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rm that the driver name is correct. The message "CNet CN200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Adapters"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iver is installed, user must configure the IRQ, I/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r name in the PROTOCOL.INI file. Default values are 0, 0x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00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 the network device driver in the CONFIG.SY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TBIND' command in the AUTOEXEC.BA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LANMAN\E200P.DOS &lt;----- in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ANMAN\NETBIND          &lt;----- i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reboot the workstation. The network card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