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Diagnostic 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AREA NETWORK DIAGNOST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"PLUS"-FAMILY StarLAN, ETHER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HERNET TWISTED PAIR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Copyright Western Digital Corporatio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  Batch file to copy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&lt;DIR&gt;            Diagnostic Program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D &lt;DIR&gt;                Program to display the base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 LA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53 &lt;DIR&gt;              UNIX V.3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grams, each sub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n INSTALL.DOC or USER.DOC file that explain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, and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