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DI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all DE-22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2X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22X                 --make a directory called DE2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2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2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2X.DOS     B:\MSLANMAN.DOS\DRIVERS\ETHERNET\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2X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22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etrieval of the last workstation's disk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 in your hard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2X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22X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22X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2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22X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22X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2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22X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22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22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22X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22X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22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a compatible network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22X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  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220 card, insert the DE-22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2X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2X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22X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22X_nif = DE22X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22X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22X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220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2X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2XIBM.NIF  A:\DE22X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2X.DOS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2XIBM.NIF  A:\DE22X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E22XIBM.NIF file must be renamed to DE22X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22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22X.DOS or DE220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22X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X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22X.OS2 and DE22X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22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22X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220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22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