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LAN Support Progra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LAN Support Program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_20\E200P.DOS to a LAN Support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DEVICE=\PATH\E200P.DO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under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= E2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200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NAME = E200P$     ; The values should be set to '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BASE = 0X300          ; automatic configuration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= 3           ; as the values fixed i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