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DIS 2.0.1 DOS Drive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NDIS driver for PC/TCP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subdirectory named LANMAN in the hard disk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files from the NDIS directory of "P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Network Software, Diskette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EXE in PCT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"Network Interface Card Driver Selection" wind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"NDIS Driver". Then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"Interface Driver" window, enter the drive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:\NDIS_20\E200P.DOS" (assuming this diskette is in driv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 in complete pathname with file of "C:\LANMAN\PROTMAN.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complete pathname with file of "C:\LANMAN\NETBI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odify the contents of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[E200P]  To  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 the contents of CONFIG.INS file in the PCTC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FIG.SYS. Add one more option in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 the PCTCP\AEXECFTP.BAT file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DIS 2.0.1 OS/2 Drive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NDIS driver for PC/TCP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_20\E200P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"A:" is the drive this diskette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the CONFIG.SY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PCTCP\DRV\PROTMAN.OS2 /I: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PCTCP\DRV\SOCKET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C:\PCTCP\DRV\PROTOCOL.INI file to add the correc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++      ADAPTERS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200E Plus Seri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E200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++     PROTOCOLS   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TP PC/TC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= E200P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