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BIOS Emulator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20.EXE   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2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220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