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stallation Guide for Lantastic/A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Lantastic/AI v4.x or Lantastic/AI v5.x software on a work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Porced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Run your existing DOS system as you usuall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Place the Lantastic/AI Network Operating System Disk #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drive A: or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Change to the drive containing the diskett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SATLL" at the system prompt,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Choose NE2000 as your Ethernet Hardwar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Follow all the operations as you are promp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After installing the Netware Operating System, reboo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Sample AUTOEXEC.BAT fi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C:\LANTASTI\STARTNE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Sample STARTNET.BAT file for Lantastic/AI v4.x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 C:\LANTASTI;%PATH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 /L: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000 IRQ=3 IOBASE=300 16-BI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LANB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R ADMIN LOGINS=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 C:\LANTASTI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 LOGIN/WAIT \\ADMIN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 LPT TIMEOU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Sample STARTNET.BAT file for Lantastic/AI v5.x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LAN_DIR=C:\LANTASTI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LAN_CFG=C:\LANT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 C:\LANTASTI;%PATH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 /L: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000 IRQ=3 IOBASE=300 16-BI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LANB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R ADMIN LOGINS=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 C:\LANTASTI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 LOGIN/WAIT \\ADMIN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 LPT TIMEOU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 PO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