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Driver Program For DOS 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IS driver programs for DOS are develop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NDIS specification version 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AE-200.DOS on MS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LAN Manager provides a SETUP.EX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Manager Setup disk for users to install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NDIS device driver program on a DO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"LAN Manager Installation Guid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uppose you install MS LAN Manager on a DOS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the SETUP.EXE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ollow the instructions on the screen.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rieve all NDIS driver program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ut them on the hard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statements for the AE-2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llow the instructions on the screen.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rieve all NDIS driver programs from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disk and put them on the hard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statements for the AE-2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E-2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specifies the PROTOCOL.INI keyword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- This keyword specifies the interrup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. This value must match the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- This keyword specifies the IO base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. This value must match the IO ADDR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 PROTOCOL.INI for AE-200 Etherne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E-2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NAME = AE-2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