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4.x ODI Serv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4.x ODI server driver file is stored in the \NW_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200P.LAN. (Two different methods are show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's prompt, load the driver E200P.LAN and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so automatically loads MSM.NLM and ETHERTSM.NLM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using these parame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W_4\E200P.LAN PORT=300 INT=3 FRAME=Ethernet_802.2 NAME=E200P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200P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:\NW_4\E200P.LAN PORT=300 INT=3 FRAME=Ethernet_802.3 NAME=E200P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E200P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t the server's prompt type: 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hen the install menu appears, choose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stall the LAN driver E200P.LAN according to the NetWar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the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200P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4.x Installation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king an auto-execution batch file to load the E200P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