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Net ISA-Bus PowerNIC Boot ROM Installa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ot ROM socket is provided on each adapter card.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ROM is for use in diskless workstations or othe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standardized boot configuration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remote boot 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osition the ROM chip above the socket of the Ethernet 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gn the notch on the ROM with the notch on the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lowly but firmly push the ROM into the socket. Be carefu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nd any of the 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lug the LAN adapter card into the machine, turn on the compu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onnect the computer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 the SETUP.EXE program to enable the boot ROM by assigning it a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ve the address when prompted. Exit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en exiting the SETUP program, you will be prompted to power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to implement the change in Boot ROM setting. Power off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ree procedures for installing IPX, RPL, and NDIS Boot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 Boot ROM   Installation for NetWare v3.11 and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repare a bootable diskette, which includes AUTOEXEC.BAT, LSL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LODI.COM, Driver, IPXODI.COM, and NETX.EXE (or VLM.EXE fo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4.x), and insert the diskette in the appropriate 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ecute DOSGEN.EXE in the F:\SYSTEM directory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contents to the image file NET$DOS.SYS, and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file to the F:\LOGIN directory. Then copy A:\AUTOEXEC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:\LOG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t the server, load the server driver (in NetWare v3.11,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set to 802.3, and in NetWare v4.x frame type set to 802.2 and 802.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ind IPX to the serv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move the diskette and reboot the computer. This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boot and connect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 Boot ROM Installation for NetWare v3.11 and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repare a bootable diskette which includes AUTOEXEC.BAT, LSL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, IPXODI.COM, and NETX.EXE (or VLM.EXE for NetWare v4.x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this diskette in the appropriat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ecute DOSGEN.EXE in the F:\SYSTEM directory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contents to the image file NET$DOS.SYS, and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file to the F:\LOGIN directory. Then copy A:\AUTOEXEC.B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:\LOG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n the server site, load RPL.NLM and bind RPL to the serv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move the diskette and reboot the computer. This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boot and connect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IS Boot ROM Installation for MS LA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xecute SETUP program to install the LAN Manager server with remot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 (in LAN Manager v2.1, select "REMOTEBOOT" protocol, and in MS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v2.2, select DLC protoc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ecute RPLSETUP program to install LAN Manager Enhanced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s or LAN Manager for OS/2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og on as an administrator, execute RPLINST program, and then invok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REMOT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MS OS/2 workstations, the hardware interrupt of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must be set as IRQ=2. This does not apply to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