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Net ISA-Bus PowerNIC Driver Installation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&gt; NetWare IPX Workstation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are IPX workstation driver file is stored in the \IPX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of the PowerNIC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t the DOS prompt, type the following command to execute the I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station driver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drive]:\IPX\IPX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fter executing the driver, run NETX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following example is to change IPX setting according to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 Display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drive]:\IPX\IPX.COM /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vell IPX/SPX  v3.10 (9111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) Copyright 1985, 1991 Novell Inc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N Option: CNet PowerNIC CN200Eplus Series  v2.20 (9602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rdware Configuration: Auto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age: IPX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id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I or /I                  Display vers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D or /D                  Display hardwar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O or /O&lt;num&gt;             Load using hardware option &lt;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C or /C=[path]&lt;filename&gt; Use an alternat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? or /?                  Display this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 Display hardwar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drive]:\IPX\IPX.COM /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vell IPX/SPX  v3.10 (9111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) Copyright 1985, 1991 Novell Inc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N Option: CNet PowerNIC CN200Eplus Series  v2.20 (9602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rdware option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0. Auto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IRQ = 3,      I/O Base = 300H, no DMA or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IRQ = 2 or 9, I/O Base = 320H, no DMA or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IRQ = 4,      I/O Base = 340H, no DMA or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 IRQ = 5,      I/O Base = 360H, no DMA or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 IRQ = 2 or 9, I/O Base = 300H, no DMA or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. IRQ = 3,      I/O Base = 240H, no DMA or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. IRQ = 5,      I/O Base = 280H, no DMA or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. IRQ = 4,      I/O Base = 2C0H, no DMA or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. IRQ = 4,      I/O Base = 300H, no DMA or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. IRQ = 5,      I/O Base = 320H, no DMA or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. IRQ =15,      I/O Base = 340H, no DMA or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. IRQ =15,      I/O Base = 360H, no DMA or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. IRQ = 5,      I/O Base = 300H, no DMA or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. IRQ =10,      I/O Base = 320H, no DMA or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. IRQ =11,      I/O Base = 340H, no DMA or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. IRQ =12,      I/O Base = 360H, no DMA or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 Change IPX hardwar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drive]:\IPX\IPX.COM /O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