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for Novell NetWare v4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NIC100 series adapters with Novell NetWare v4.x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system consol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NE2000 INT=x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NE2000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NT, PORT and NET is depend on your harwar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