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LUS" FAMILY LAN ADAPTER 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AGNOST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0                  June 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0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version of this program.  Certain err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countered using the command line parameters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SLOT: parameter option on Micro Channel bus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Program will not always detect the adapter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use of the Diagnostic Program with menu op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ccur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Channel is a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