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8029R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e Adapter in a NetWare 386 v4.X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**** Load LAN driv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ollowing tasks have been done, use LOAD LAN driver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ivers with the network boards install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 loadable modules for the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LAN drivers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LOAD [path LAN_driver [driver_parameter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path with a full path; begin with a D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a NetWare volune name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 and the SYS volume is mounted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ssumes that the loadable LAN dri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 in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_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tWare 386 loadable LAN drivers end with a 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able LAN driver modul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diskette is locate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W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sy installation, you may copy the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ontaining SERVER.EXE, either the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rivers use one or more of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=number              FRAM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=number              MEM=n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=board name         NODE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=number             RETRIES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=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NetWare 386 System Administ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tail definition of ea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N driver prompts you for required parameters (not optional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specify the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N driver does not prompt you for optional parameters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coded into the driver. To modify the default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pecify the new value at the command line when you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**** Bind the protocol to the LAN driv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386 allows protocols other than IPX to function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ps below use IPX for an example protocol to bind each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protocol [TO] LAN_driver | ba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river_parameter..][protocol_parameter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ind IPX to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the protocol with 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LAN_driver with either the name of the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rded for the netowrk board or the board name yo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loade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a driver parameter when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netowrk board of the same type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need driver parameters if you bind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board name rather than a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protocol_parameter for the parameter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unication protocol. IPX has one,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ssign the 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=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s a unique network number for the cab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AN driver must be assigned the network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s the cabling system to which it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imilar LAN driv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