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  <w:tab/>
        <w:tab/>
        <w:tab/>
        <w:tab/>
        <w:tab/>
        <w:tab/>
        <w:t>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INFORMATION ABOUT HOW TO INSTALL ADDTRON AE-200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O WINDOWS FOR WORKGROUP V3.1.  INSTALL NDIS DRIVER INTO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FOLLOWING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 DRIVER WHEN WINDOWS FOR WORKGROUPS V3.1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WINODWS SETUP.EXE.  WAIT FOR WINDOWS TO REQUES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TWORK ADAPTER.  THEN SELECT "Unlisted or Updated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INDOWS WILL DISPLAY A DIALOG SCREEN TO ASK THE DR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A:\WFW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NDOWS STORES THE SETTING, YOU CAN RESTART YOUR COMPU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 DRIVER WHEN WINDOWS FOR WORKGROUPS V3.1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YOUR WINDOWS FOR WORKGROUP AND OPEN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"CONTROL PANEL" ICON I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"NETWORK" ICON IN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"ADAPTERS" ICON IN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"Unlisted or Updated Network Adapter"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 DIALOG SCREEN IS DISPLAYED ON THE SCREEN TO ASK THE DR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A:\WFW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FTER WINDOWS STORES THE SETTING, YOU CAN RESTART YOUR COMPU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