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ADDRESS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NADD.EXE) displays the I/O bas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 of every "PLUS" (WD8003) family Star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, and Ethernet Twisted Pair adapter board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uter.  It operates in both XT/AT and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base address (200 - 3E0) of every installed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hexadecimal.  This information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how many adapters are installed,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 addresses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address of each adapter, which is a 48 bit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will be shown as 12 hexadecimal digits.  Som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