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EX ENET32-VL Ethernet Adapter (940128)             Checked by Alwy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8, 1994                                           January 2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IRECTORY STRUCTU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oppy diskette contains network drivers an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files are arranged in the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&lt;Root&gt;\WF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for installing a DOS NDIS driver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&lt;Root&gt;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Ware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.CFG, a sample configuration file for you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T32.INS, a driver installation information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Requeste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&lt;Root&gt;\OS2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etWare OS2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&lt;Root&gt;\NETWARE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etWare ODI server driver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&lt;Root&gt;\MSLANMAN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iles for installing DOS NDIS driver in a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network. Refer to the section "LAN MANAGER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&lt;Root&gt;\MSLANMAN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driver for installation of OS/2 workstation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Refer to the section "LAN MANAGER"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&lt;Root&gt;\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configuration utility for you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&lt;Root&gt;\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Packet Driver for the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NOVELL NE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iskette contains drivers and utilities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T32-VL to operate in the following NetWar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etWare Lite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etWare     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etWare     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s and functions of the driv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etWare DOS Workstation Driver (EN32V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DI driver is for DOS workstations when using Novell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etWare OS2 Requester (EN32VL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DI driver is for OS2 workstations when using Novell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etWare Server Driver (EN32VL.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thernet driver is for NetWare v3.x or v4.x file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s with Novell ODI (Open Data-link Interface)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utiliti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 configuration file for DOS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N32VL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 installation information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Requeste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EN32VL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 installation information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4.x serve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ing the NetWare DOS ODI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S ODI driver may be installed using the Novell clien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(available in NetWare v3.12 and above)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user manuals for specific instructions to loa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from an external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may also be loaded manually through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utomatically through a batch file such as AUTOEXEC.B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located in the DOS subdirectory on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ENET32-VL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 Insert the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)  Create a subdirectory in your client's main boot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L.COM    -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32VL.COM - The ENET32-VL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PXODI.COM - The IPX protocol st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X.EXE   - NetWare Shell (Used with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CFG    - Optional; for configuring optio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from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LM.EXE    - Use this instead of NETX.EXE to utiliz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Directory Service (NDS) for Netware 4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X.EXE, LSL.COM, VLM.EXE and IPXODI.CO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orkstation Driver Diskette in the Novell Cli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age. Copy the client files EN32VL.CO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of the Driver Diskette to th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, when loading the VLM, the CONFIG.S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following lin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To load these files manually, execute the following comm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32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X  (Use VLM instead for NetWare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v)  To automatically load these files, use a DOS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 and/or modify  the AUTOEXEC.BAT file, then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k. The AUTOEXEC.BAT file should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&lt;subdirectory&gt;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&lt;subdirectory&gt;\EN32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&lt;subdirectory&gt;\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&lt;subdirectory&gt;\NETX  (Use VLM instead for NetWare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boot the workstation so the above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)   After NETX (or VLM) is executed, and if a server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attach to the server and display the server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onitor. You can now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 default settings when the driver is loaded,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ust exist in the workstation. A sample NET.CFG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32VL.COM driver is in the DOS directory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ppend the contents of this sample to your existing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nd edit it according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the Netware OS/2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OS/2 ODI driver, the Novell OS/2 Reques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Load Netware OS/2 ODI driver from the OS/2 CONFIG.SY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below.  For more information on installing the OS/2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, refer to the NetWare Requester for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 Insert the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 Using the Netware OS/2 disks provided by Novell,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are OS/2 requester files on the target hard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server.  Follow the instructions on screen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tware OS/2 requester for a Netware-support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ard. Select any LAN adapter (e.g., NE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Copy the OS/2 ODI driver, EN32VL.SYS, from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C:\NETWARE directory of the boot drive through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\OS2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)  Edit the CONFIG.SYS file and replace the Netware-support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apter driver with the name of the OS/2 ODI driver, EN32VL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NETWARE\EN32V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s an example of NetWare 3.x of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sequence for OS/2 ODI driver support for the IPX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---Netware Requester Statements Begi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NETWARE\EN32V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ocated in OS2ODI directory on Driver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NETWARE\IP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NETWARE\NWREQ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S=DEVICE=C:\NETWARE\NWI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=DEVICE=C:\NETWARE\NW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---Netware Requester Statements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settings may be modified when the driver loa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file NET.CFG. Also, the OS/2 ODI driver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to support multiple protocol stacks and Etherne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. For more information, refer to the Netware Request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 default settings when the driver is loaded, th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ust exist in the workstation. A sample NET.CFG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32VL.SYS driver is in the DOS directory of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ppend the contents of this sample to your existing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nd edit it according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ing NetWare Server 4.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are server driver EN32VL.LAN is located in the NETWARE.4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directory of the driver diskette. The INSTALL ut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are 4.x can be used for automatic installation of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 the guidelines in the Novell NetWare document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to install the ENET32-VL driver from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nually load the drivers through the Server command conso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AD and BIND commands as described below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se commands, refer to the NetWare LAN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To load the server driver,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command line prompted by ":" or edit AUTOEXEC.NC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erver command line, you will need to load the dri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the system is booted. If you edit AUTOEXEC.NCF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load the driver each time your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NetWare Ser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)   Copy the ODI server driver, EN32VL.LAN,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ette to the hard disk directory where the Net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are located. The path on the Diskett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NETWARE.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)  Boot NetWare by executing SERVER.EXE. Refer to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ation 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i) To load the driver manually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following command at the fil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EN32V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will need to specify DOS path if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keywords need to be specified for interrup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I/O address. Make sure that MSM and ETHERTS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nt in the same directory as EN32VL.  The EN32V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autoload these files.  These files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bind the driver to the IPX protocol sta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 IPX TO EN32VL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)  To load the driver using AUTOEXEC.NCF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NCF and add the above LOAD and BIND comman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. You should use the Novell server utility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keyword should be used with the LOAD comman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frame type.  In addition, the BOARD keywor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junction with the FRAME keyword if no IO Addres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multiple FRAME types.  The available fram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fer to the Novell NetWare documentation for detail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rame type.  The BOARD keyword value is design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available for BOARD is 0 - 99999999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rame types for one physical ENET32-VL boar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OAD EN32VL FRAME=Ethernet_802.2 BOARD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LOAD EN32VL FRAME=Ethernet_802.3 BOARD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LOAD EN32VL FRAME=Ethernet_II BOARD=1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LOAD EN32VL FRAME=Ethernet_SNAP BOARD=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the driver must be binded to the IPX protocol for each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ccording to the procedure provided in the Nove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note that if memory is too low to support multiple fr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size must be increased in the STARTUP.NCF in NetWar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the "ReservedBuffersbelow16Meg" should be set to below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fault setting of below 16. The correct syntax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eservedBuffersbelow16Meg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FRAME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RAME keyword should be used with the LOAD command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ired frame type. For single FRAME support, no BOARD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eeded to designate one frame type.  The available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ption to load FRAME types is explained above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type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must be loaded again for each new adapter boar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.  For example, to load two boards in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environment, the following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rst adapter board: LOAD EN32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cond adapter board: LOAD EN32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Multiple Boards With Multip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rst adapte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OAD EN32VL FRAME=Ethernet_802.2 BOARD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LOAD EN32VL FRAME=Ethernet_802.3 BOARD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cond adapter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OAD EN32VL FRAME=Ethernet_802.2 BOARD=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LOAD EN32VL FRAME=Ethernet_802.3 BOARD=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ing NetWare Server 3.1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tWare 3.1x server, the ENET32-VL server driver is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d on NetWare 4.x server. The driver (EN32VL.LAN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NETWARE.4X subdirectory in the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are 3.1x INSTALL utility cannot be used to install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 onto the server. You have to use the LOAD and BIND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the NetWare server driver as described below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se commands, refer to the NetWare 3.1x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e NetWare Server 3.1x, follow the instruction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 Copy the server driver EN32VL.LAN from NETWARE.4X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river diskette to the hard disk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are 3.1x syste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)  Boot NetWare by executing SERVER.EXE. Refer to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umentation on loading disk drivers and 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To load the driver manually,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NetWare 3.11, type the following command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LSLENH.NLM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MSM31X.NLM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ETHERTSM.NL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EN32VL</w:t>
        <w:tab/>
        <w:t xml:space="preserve">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The LSLENH.NLM, MSM31X.NLM and ETHERTSM.NLM 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for NetWare 3.11 and are not foun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tWare 3.11 diskettes. These updat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vell. The original MONITOR.NLM also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nce it has a bug and will crash the system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of MONITOR.NL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tWare 3.12, type the following comman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OAD EN32VL</w:t>
        <w:tab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You will need to specify DOS path if the driver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 a DOS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bind the driver to the IPX protocol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D IPX TO EN32VL NET=xxx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ind to ipx or any other protocol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)  To load the driver using AUTOEXEC.NCF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NCF. Use the "INSTALL" utility to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Keyword Examples under Installing NetWare 4.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LAN MANAGER AND WINDOWS FOR WORKGRO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T32-VL has two NDIS drivers which comply with Microsoft 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v2.0.1.  The ENET32-VL NDIS 2.0.1 drivers (EN32VL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N32VL.OS2) are located in the MSLANMAN.DOS and MSLANMAN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The directory structure provided on the driv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setup for automatic OEM installation. Follow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icrosoft LAN Manager Installation Guide for more det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ENET32-VL driver from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hree files necessary for proper driver installatio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N32VL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twork Information file. It contains information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 MANAGER SETUP program to install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ample initialization file. It holds the hardwar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twork adapter and the necessary information fo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nfigure itself to work in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EN32VL.DOS (or EN32VL.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stallation procedure described here as general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xact installation requirements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 Manager has a SETUP program that functions to import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  The SETUP utility for LAN Manager will install the ENET32-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DIS driver that is provided in the Drive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NDIS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)  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)  From the LAN Manager subdirectory on your hard disk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i) Use the ALT key on your keyboard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to pull down the Configuration menu (ALT +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)  From the Network Adapter Drivers dialog box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ex ENET32-VL driver from the menu, if shown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Other Driver to import the ENET32-VL dri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   Enter the disk drive letter for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path is required because the driver diskette is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Microsoft LAN Manager O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)  Select the ENET32-VL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i) Select the desired protocol from the Network Protoco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x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ii)In the Workstation Configuration dialog box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ET32-VL Ethernet adapt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)  Follow the remaining instructions from LAN Manager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ndows for Workgroups 3.1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ation for the NDIS 2.0.1 driver is menu driv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interface.  The driver and other relevant files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directory. The directory structure provided o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has been setup for automatic OEM installation.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elines in the Microsoft Windows for Workgroups  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 to install the driver from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NDIS 2.0.1 driver,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)   Insert the driver diskette in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)  From the Main group in Windows, choose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ii) In the Network Settings dialog box, choose the Adapter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Network Adapters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v)  Choose the Add button to install the driver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)   In the list of network adapters, select the "Unlis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d Network Adap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)  Enter the drive letter and the WFW31 path to load the NDIS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A:\WFW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i) Select the ENET32-VL Driv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ii)If the network adapter driver requires additional setting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up dialog box appears display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ify the setting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x)  In the Network Adapters dialog box, choose th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ton.  Then choose the OK button in the Network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)   Follow the remaining Window instructions,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er and have the driver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DIS driv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supported keywords for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- IO address of the board. Supported values are 0x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x240, 0x280, 0x2A0, 0x300, 0x320, 0x340 and 0x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is keyword if you have more than one 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and you want to choose a particular boar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- Interrupt no of the board. Supported values are 10, 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XBUFFERS - Transmit buffer size. A valid value is a numb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a power of 2. Default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XBUFFERS - Receive buffer size. A valid value is a numb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a power of 2. Default valu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pecial Notes on ENET32-VL Rev.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minor bug in the EEPROM contents, the ND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the interrupt channel of the board as 0 whic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the VLSET.EXE program to reprogram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rrect the bug, run the VLSET.EXE program,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to what you need or just load the default setting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progra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ther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e NDIS driver for use with non-LAN MANAG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, follow the directions supplied with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ACKET DRIVER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driver EN32VLPK.COM for DOS conforms to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v1.09" developed by FT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driver, copy the Packet Driver EN32VLPK.C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KT directory in the Driver Diskette to your desired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t driver can be loaded from the DOS prompt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  The command line format for Packet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32VLPK [-n] [-d] [-w] &lt;INT=packet_int_no&gt; [IOADDR=io_add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&lt;INT=packet_int_no&gt; keyword is the software interrup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with the packet driver and must be includ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e valid range is from 0x60 to 0x80.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f 0x6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32VLPK INT=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tional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n]</w:t>
        <w:tab/>
        <w:t>-</w:t>
        <w:tab/>
        <w:t xml:space="preserve">The [-n] option converts Ethernet type 813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ell PSO-like packets. This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a standard boot ROM and use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PX included in the Packet Driver packa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rivers loaded from the boo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d]</w:t>
        <w:tab/>
        <w:t>-</w:t>
        <w:tab/>
        <w:t xml:space="preserve">The -d option delays initialization. The -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keep the initialization code after lo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quired for making the PROM bo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w]</w:t>
        <w:tab/>
        <w:t>-</w:t>
        <w:tab/>
        <w:t>The -w switch is used for Windows. Install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before running MS-Windows. This swi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event Windows from swapping the network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ut of memory, it simply detects whe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ened, and drop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</w:t>
        <w:tab/>
        <w:t>-</w:t>
        <w:tab/>
        <w:t xml:space="preserve">Used to specify the IO address of the boar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usually not necessary as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for the installed board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utility, VLSET.EXE, allows you to vie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tings of the ENET32-VL board and to change the settings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change include the IO address, Interrupt channel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, Boot ROM address and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ISTORY OF DRIVERS AN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records the modifications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) ODI Workstation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32VL.CO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OS2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32VL.SY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ODI Server Driver for NetWare 4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32VL.LA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Firs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) DOS 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32VL.DO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) OS/2 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32VL.OS2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)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32VLPK.CO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)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VLSET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:  COMPE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55, La Pal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C, An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 92807, US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