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cket</w:t>
        <w:tab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complies  with the FTP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This packet driver allow you to run AE-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200 series Ethernet 16 bit Adapter with FTP PC/T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ncluded in the directory \PCTCP ar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TCP\AE200PD.COM    Packet Driver for 16 bi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TCP\INSTALL.DOC   This file descibes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cket driver for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installing the Packet Driver AE200P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&gt;AE200PD.COM program by follow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gt;AE200PD &lt;SOFTWARE_INT&gt; &lt;IRQ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FTWARE_INT&gt; :  interrupt vector numb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cimal, hexadecimal or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RQ&gt; :</w:t>
        <w:tab/>
        <w:t xml:space="preserve">    interrupt setting. The sett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,3,4,5,10,11 or 12 for AE-200 and ET-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hernet 16 bi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 default setting is 3 on AE-200 and E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rie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O_ADDR&gt;  :     I/O Base Address setting on the AE-200 and E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hernet 16 bit Adapter. The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ed 0x300, 0x320, 0x340, and 0x36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 default setting is 0x300 on AE-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-200 serie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\ETHDRV.EXE device program,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TP with PC/TCP software packag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r AE-200 or ET-200 series Adapter is work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xcept the FTP software's PC/TCP packag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version's TCP/IP software also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driver. Please refer to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for packet driver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