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Remote Boot PROM used with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ypes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PX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DI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should know the type of Remote Boot P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. Some procedures for setting up remote boot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c to the type of Remote Boot PROM you are using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Remote Boot PROM you are using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PX Boot PROM install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SETVER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IPX.COM" and "NETX.COM" 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 and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P G:=SYS:SYSTEM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P F:=SYS:LOGIN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:DOSGEN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PLFIX NET$DOS.SYS &lt;Enter&gt;", if your DOS version i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DI Boot PROM install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ODI Boot PROM for NetWare v3.x or NetWare v4.x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"LSL.COM", "NE2000.COM", "IPXODI.COM", "VLM.EXE" and all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 "AUTOEXEC.BAT", "CONFIG.SYS" and "NET.CFG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P G:=SYS:SYSTEM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P F:=SYS:LOGIN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hange to the F driv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:DOSGEN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PLFIX NET$DOS.SYS &lt;Enter&gt;", if your DOS version i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