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 ADVANCED NetWare, SFT NetWare, AND ELS NetWare LEV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1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provides a single driver for the entire "PL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D8003) family of Western Digital LAN adapter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AT and Micro Channel bu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:    StarCard PLUS 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Link PLUS 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Card PLUS/A 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:   EtherCard PLUS   (WD8003E, WD8003EBT, WD8003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Card PLUS/A  (WD8003ET/A, WD8003E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wiste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Card PLUS/TP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subdirectory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Version number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oot directory are the actual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.LAN                   The LAN driver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AD.OBJ                 The Server A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BD.OBJ                 The Server B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CD.OBJ                 The Server C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DD.OBJ                 The Server D-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8003SH.OBJ                 The Shell Drive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installation procedures require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bove to be located in the root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 whose volume label is LAN_DRV_200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se files to another floppy disk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volume label of the new disk to LAN_DRV_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NetWare v2.12 or earlier that was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estern Digital, the required driver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installed.  Otherwise, refer to the Ne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and follow the instructions for loading a new LA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oftware generation, you must choose "Load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" from the "LAN Driver Options" menu.  At the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ere you are directed to select the LAN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003 drivers will appear in the list of cho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D Star/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BUFFER SIZ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T and AT bus boards, there are various configu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s that you can select.  Some are design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boards with 8 Kbyte RAM buffers, and some for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32 Kbyte RAM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s configured for 32 Kbyte RAM buff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size RAM buffers.  This is becuase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vert to using 8 Kbyte RAM if they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r board only contains 8 Kbyte RAM or i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use 8 Kbyt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T/AT bus servers, choose one of the first 1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has an appropriate interrupt, I/O Base,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 Channel bus servers, a Micro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; these are all described as "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uto Configuration".  The usu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uch as interrupt, I/O base address and RA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have already been established by the system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cedure when you installed the adapte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NetWare server contains more than one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 adapter board, be sure that you manually sel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Interrupt Request (IRQ) channel for ea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unning the Novell NETGEN procedure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use the manual configuration option of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program on your PC system Referenc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tall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stern Digital shell driver adapts to Micro 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even if a configuration for an XT/AT bus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The driver makes this adjustment based on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dapter board that is actually installed in a work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configuration that you selec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hell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need a shell driver for both XT/AT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us workstations, you may generate one for the XT/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you need and use the sam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bus workst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XT/AT bus workstation requires som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, I/O Base and RAM address that is not offere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configuration choices for XT/AT bus dri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WPATCH program to create a diffe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utility is available from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