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LAN Manager &gt;REQUIRES&lt; the subdirectory structure which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. If users want to copy the LAN Manager drive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the subdirectory and file structure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LAN Manager Driver, OS/2 Version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or LAN Manager OS/2 version is in the \MSLANMAN.OS2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driver floppy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Group-Main window, click the OS/2 window or OS/2 Full Scree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shell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he directory from the root to the subdirectory, 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h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er "Configuration" choose Network Drivers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Workstatio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the Add New Confi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 select the driver for installation, click Other Dr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ap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n assign the drive, A: or B:, without path.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hard disk. 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 the window with the title "CNet CN100TX(B) Fast Ethernet Adapter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rotocol to be NetBeui (or whatever is appropriate)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o back to the Workstation Configuration and confirm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ver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ve the setting of the configuration in the Configu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 the PROTOCOL.INI file to have a correct lin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arting mode. (Please refer to "AUTONEGOTIATION with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" section of the \README.1ST file for the line speed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