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TBIOS/OSI INTERFA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PLUS"-FAMILY LAN ADAPTER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3.1.7                21 November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document (file RELEASE.DOC) is to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e contents of this diskette.  The file WPLUSNB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ETBIOS/OSI Interface Program, intended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estern Digital LAN adapter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D8003E                 (EtherCard PL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D8003EBT, WD8003EB     (EtherCard PLUS with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M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D8003ET/A, WD8003E/A   (EtherCard PLUS/A For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nnel B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D8003WT                (EtherCard PLUS/TP For Tw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ir 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D8003S                 (StarCard PL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D8003ST/A              (StarCard PLUS/A For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nnel B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D8003SH                (StarLink PL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WD8003-NB NETBIOS/OSI Interface Progra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(or file INSTALL.DOC) for an explanation of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hat can be used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WD8003-NB NETBIOS/OSI Interfac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us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BM PC Local Area Networ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Microsoft MS-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NETBIOS compatib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onsider the following when using the NETBIOS/O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ViaNet 3.06 Network Operating System will no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NETBIOS/OSI Interface Program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specified frame size includes OSI protocol headers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ytes available for actual data transfer in a datagram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what less than the fram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is version includes parameterized storage allocati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in a network operating system server configu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pecially with the IBM PC LAN Program, the default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s should be increased for optimal performa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e /nlb:20, /nsb: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Version 3.1.7 -- Current Version: November 1988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functional difference in this vers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of the code was changed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Version 3.1.6 -- September 1988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provides command line parameters f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of the storage allocated by the program. 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s memory by deallocating initialization code.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 the ability to use the full 32K RAM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WD8003EBT and WD8003WT boards, and support for us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Version 3.1 -- 26 May 1988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handles Western Digital adapter bo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 Channel bus systems as well as the original XT/AT b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s.  The Program determines on its own which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is installed and adjusts its operation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mmand line parameters are no longer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 Channel bus adapters (see INSTALL.DOC 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Version 3.0 -- 1 March 1988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nd future versions of the NETBIOS/OSI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use an improved communication protocol that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incompatible with previous versions (2.1 and earli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rogram.  Version 3.0 or subsequent version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 used with every adapter board i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8K of the 32K RAM buffer on WD8003EBT adapter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 by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