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DIS Dirver for DEC Path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tallation Por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nsert the DEC Pathworks Client Setup Disk #1 into y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r (A or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Under DOS prompt, type "NETSETUP"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Unless you have an LK250 keyboard, Select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Select the DECNETT transport op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Insert the DNET TRNSPRT disk #1 into flopp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Specify the destination driver letter (C or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Are you creating an initial workstation diskette? Select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Type the Node Name and Address (i.e. Node Number)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Type the Server Name and Address (i.i. Node Number)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Select "Ethernet" when prompt " Select the network adapter 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 Select "(Other NDIS)" when prompt "Select the network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 Enter full path and driver name for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:\MSLANMAN.DOS\DRIVERS\ETHERNET\AE-200\AE-2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:\MSLANMAN.DOS\DRIVERS\ETHERNET\AE-200\AE-2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Enter full path for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:\MSLANMAN.DOS\DRIVERS\ETHERNET\AE-200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:\MSLANMAN.DOS\DRIVERS\ETHERNET\AE-200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. If they are all accurate, select "WRITE KEY DISK" to start i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lation. Follow all prompts til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 At the configuration screen, press F10 to return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Unsing text editor to edit PROTOCOL.INI at DECNET sub-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.SYS under root directory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SAMPL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DECNET\PROTMAN.SYS /I:C:\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DECNET\AE-2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 Sampl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R=IPX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NDINGS=AE-2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RNAME DLL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G_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M_BUFFERS=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STANDING=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URISTICS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NDINGS=AE-2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_IRQ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AE-200.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RNAME=AE-2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Q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OBASE=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