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Jun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-22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&amp;T UNIX SVR4.2.1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to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20.o        DE-22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 consist of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ogin as the roo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talling TCP/IP softwa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the install diskette is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D-Link driver through the dosc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mkdir /usr/lib/tcprt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oscp a:/at\&amp;tunix/de220.o  /usr/lib/tcprt/dlk/de220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oscp a:/at\&amp;tunix/dlk  /usr/lib/tcprt/dlk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oscp a:/at\&amp;tunix/strcf  /usr/lib/tcprt/dlk/str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oscp a:/at\&amp;tunix/readme.doc  /usr/lib/tcprt/dlk/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hmod +x /usr/lib/tcprt/dlk/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stalling D-Link Ether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d /usr/lib/tcprt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.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ish to install or delete the dlk driver?  type i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play of information about driver.            type 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D-link ethernet adapter de220              select de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terrupt vector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/O base address                          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memory base address                       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relink the kernel?                    type y to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is kernel to boot by default?       type y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e kernel environment rebuilt?       type y to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modify /etc/strcf?                 typ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hutdown -y -g0 -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