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Personal NetWar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Personal NetWare 1.x is stored in the \DOS_ODI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install Personal NetWare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river file to the Personal NetWa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E200P.INS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DOS_ODI\E200P.COM C:\NW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assumes the diskette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) Run Personal NetWare's SETUP.EXE to ent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hoose the "Primary Network Interface Card" item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CN200/600/650Eplus Etherne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eturn to the main menu and choose "Configure Primary Interface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"INT", "PORT" and "Media Frame Typ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t the main menu, press "Save Changes and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STARTN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