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Net ISA-Bus PowerNIC Driver Installa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gt; Windows NT 4.0</w:t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for Windows NT 4.0 is located in the \WINNT\40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werNIC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Windows NT and logon as Administrator. From 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"Network"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rom the Network window, click on the "Adapters" button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dd...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lick "Have Disk..." and insert this driver diskette in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ollow the instructions appearing on the screen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drive name when required to give the location for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OEMSETUP.INF fi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\WINNT\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fter pressing the OK button, the message "CNet PowerNIC CN200/600/650E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P Ethernet Adapter" should be displayed in the "Select OEM Option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pressing the OK button, set the appropriate value for IRQ an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. Click on the OK button. The files will automatically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ow, the driver has been installed. Select the OK butt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 window. The protocols and driver will bin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