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LAN Manager Driver, DOS Vers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driver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he directory to 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the "Microsoft LAN Manager Setup" window, choose "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the "Configuration" menu, highlight "Network Drivers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ers can see that a "Workstation Configuration" window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the "&lt; Add New Config &gt;" item, then choose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" button from the "Network Adapter 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 source drive A: or B:, whichever has the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 "CNet CN935 PCI Bus Ethernet Adapter" message appears. 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nd click the OK button. The driver is copied from th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the duplication is done, select the desired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twork Protocol"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ave the Configuration and 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Reboo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