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 Novell LAN WorkPlace for DO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install Novell LAN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text editor to modify C:LANWP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yesno "Do you want to load the networking software? [y/n]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n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LANWP4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:\ne2000.com  &lt;&lt; ---  modify NE2000.COM to E20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ne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use the text editor to modify C:NET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ink Driver NE2000   &lt;&lt; --- modify NE2000 to E2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OS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DOS_ODI\E200P.COM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ssumes that this diskette is in the "A:"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LANWP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