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DIS Driver for Banyan VINE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Banyan VINES 5.xx software on a DOS base workstation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.</w:t>
        <w:tab/>
        <w:t>DOS must be installed on the target workstation C: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bootable DOS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tallation Por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Use the DOS MD command to create a subdirectory called \V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Copy the contents of the VINES LAN S/W (DOS) Insta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Copy the contents of the NDIS subdirectory on the VINES LAN S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OS) 2 of 2 diskette in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Copy all files from \MSLANMAN.DOS\DRIVERS\ETHERNET\AE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n the driver diskette 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Edit the PROTOCOL.INI file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INGS = AE-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AE-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NAME = AE-20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 Run the PCCONFIG.EXE program located in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 Select option 1, Network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 Select the "NDIS Etherne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The NDIS workstation screen appears.  Enter the IRQ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ed for the AE-200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 Press 'F10' when done, press &lt;ESC&gt;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  Select "2 - Login Environment Settings. "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  Select "1 - Select Default Communications Driver. "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 Choose "NDIS Ethernet", Press &lt;ESC&gt;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  Edit the CONFIG.SYS file and add the following lines,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: for C: for a floppy disket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VICE = C:\VINES\PROTMAN.DOS /I:C:\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VICE = C:\VINES\AE-2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  Add the BAN command to the AUTOEXEC.BAT file.  BAN loads the NDI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s and reads the PCCONFIG.DB file to invoke changes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CCONFI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