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NDIS Driver for SUN PC-NF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conform to the Network Driver Interfac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DIS) defined by Microsoft/3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stallation Por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  Add "DEVICE=C:\DOS\ANSI.SYS" command at "CONFIG.SYS"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boot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.  Insert the PC-NFS Installation diskette into the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type "A:\INSTALL" (or "B:\INSTALL"), then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.  Enter the destination "Drive letter:" (usually C:),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.  Select "Ethernet"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.  Select the "NDIS" option of "Ethernet Adapter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.  Follow all the prompts tha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.  Specify the PC name, IP address, server name, 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P address (Contact System Administr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.  Follow all the prompts to finish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.  The system will create \LANMAN and \NFS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.  After finished that, copy the AE-200.DO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bdirectory \MSLANMAN.DOS\DRIVERS\ETHERNET\AE-200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river program diskette to the \LANMAN (C: or D:)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your destinatio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.  Use a text editor, edit the config.sys.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ne above the NFS_NDIS driver spec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VICE=C:\LANMAN\AE-200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.  Edit the protocol.ini file at \LANMA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). Replace [your-mac-module] with [AE-2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). Replace drivername = YOURMAC$ with drivername = AE-2000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y the correct IRQ and IOBASE value (May be o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this adapter depending on whether the adapter'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RRUPT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OBASE = 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). Replace bindings = YOUR-MAC-MODULE with bindings = AE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.  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.  Execute NFSCONF.EXE to configure system (i.e. Mount a virtual driver E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TELNET.EXE to do 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configurat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NFS\PCNFS.SYS 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NFS\SOCKDRV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LANMAN\PROTMAN.SYS /i:C:\LANMAN --&gt; specify PROTOCOL.INI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LANMAN\AE-200.DOS  -----------&gt; ADDTRON NDIS driv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C:\LANMAN\NFS-NDI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otocol.ini at \LANMA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protocol manag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name = PROTMA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AE-2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name = AE-2000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RUPT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OBASE = 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FS-NDI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name = NFSLIN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dings = AE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Z=PS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path=C:\;C:\NFS;C:\LA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NFSDRIVE=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:\LANMAN\NETBIND   ----&gt; Add this line to Binding ND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FS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