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Jun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-22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 UNIX V.3 (TCP/IP 1.2X)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for multi-car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is for DE-100/DE-200/DE-220/DE-400 multi-card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O UNIX (Runtime v3.2.4x) with TCP/IP v.1.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 is allowed to install 4 NICs. The following is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100 *1 + DE200 *1 + DE400 * 1 + DE220 *1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100 *4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200 *4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220 *4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400 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pport gateway function. ( routing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atistic function is added when the following command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statat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Mtu   Network   Address   Ipkts  Ierrs Opkts   Oerrs Co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0e0  1500  192.9.200 unix2     423     0     423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2e0  1500  15        unix3     423     0     423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40e0  1500  170.23    unix1     15322   0     552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0e0  1500  168.8     unix      556     0     89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0    2048  170.23    localhost 180     0     18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 Proced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o       DE-100/DE-200/DE-220/DE-40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100       DE-100 softwar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200       DE-200 softwar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220       DE-220 softwar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400       DE-400 softwar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st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In DOS environment prepared Diskette for setup22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D-Link DE-220 Series Driver Programs in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blank diskette in B: drive ( for D-Link SCO UNIX di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-Link SCO UNIX Driver into root directory of blan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copy A:\scounix\tcpip1.2x\*.* 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root user. (On maintena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TCP/IP software through the cust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ntire to install all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 Diskette should b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-Link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copy D-Link SCO UNIX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etup100 /setu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etup200 /setup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etup220 /setup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etup400 /setup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setu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setup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setup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setup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./setu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./setup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./setup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./setup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#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n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Quit                                          Select 1.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op level of chain to Add or q to quit:       1. sco_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SCO TCP/IP fo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next level of chain to Add or q to quit:      Select D-Link d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thernet Driver uni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chain sco_tcp -&gt; d22e (y/n)                   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dd chain sco_tcp  -&gt; d22e0 unit 0 (y/n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: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dd chain sco_tcp  -&gt; d22e3 unit 3 (y/n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t depends on card number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ter IRQ (3,4,5,9,10,11,15) [5] or 'q' to quit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ter I/O base address (300..360) or 'q' to quit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nter the internet Address of this interface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the netmask for this interface                 (default 255.255.25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es the interface use a broadcast address of all 1's (y/n)  default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nter the boardcast address for this interface       default: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re these values correct ? (y/n)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XX Pseudo ttys are currently configured, do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option or enter q to quit [q]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Quit                                          Select option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o you want to relink to kernel now ?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o you want this kernel to boot by defau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Do you want the kernel environment rebui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