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t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CNet Technology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tradename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is CNet product. This file includes lat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included in the User's Manual. Also included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s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Version History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Release Date</w:t>
        <w:tab/>
        <w:tab/>
        <w:t xml:space="preserve">  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----------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      10/27/1995</w:t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      12/06/1996</w:t>
        <w:tab/>
        <w:t>Add Packet Driver and Windows NT 4.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Versions and General Description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rgam Description</w:t>
        <w:tab/>
        <w:tab/>
        <w:tab/>
        <w:t xml:space="preserve">     Version</w:t>
        <w:tab/>
        <w:t xml:space="preserve">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    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35 Setup Program</w:t>
        <w:tab/>
        <w:tab/>
        <w:tab/>
        <w:tab/>
        <w:t xml:space="preserve">      2.00</w:t>
        <w:tab/>
        <w:t xml:space="preserve">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35 Installation Program</w:t>
        <w:tab/>
        <w:tab/>
        <w:tab/>
        <w:t xml:space="preserve">      2.00</w:t>
        <w:tab/>
        <w:t xml:space="preserve">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ODI Driver for Client</w:t>
        <w:tab/>
        <w:tab/>
        <w:tab/>
        <w:t xml:space="preserve">      2.00</w:t>
        <w:tab/>
        <w:t xml:space="preserve"> E93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ODI Driver for Server 3.1X and 4.X</w:t>
        <w:tab/>
        <w:t xml:space="preserve">      2.00</w:t>
        <w:tab/>
        <w:t xml:space="preserve"> E935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et Driver </w:t>
        <w:tab/>
        <w:tab/>
        <w:tab/>
        <w:tab/>
        <w:t xml:space="preserve">      2.00</w:t>
        <w:tab/>
        <w:t xml:space="preserve"> E935P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S 2.0.1 Driver for DOS</w:t>
        <w:tab/>
        <w:tab/>
        <w:tab/>
        <w:t xml:space="preserve">      2.00</w:t>
        <w:tab/>
        <w:t xml:space="preserve"> E935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S 2.0.1 Driver for OS/2</w:t>
        <w:tab/>
        <w:tab/>
        <w:tab/>
        <w:t xml:space="preserve">      2.00</w:t>
        <w:tab/>
        <w:t xml:space="preserve"> E935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S 3.0 Driver for Windows for WorkGroups 3.11     2.41</w:t>
        <w:tab/>
        <w:t xml:space="preserve"> E935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S 3.0 Driver for Windows NT 3.1</w:t>
        <w:tab/>
        <w:tab/>
        <w:t xml:space="preserve">      2.41</w:t>
        <w:tab/>
        <w:t xml:space="preserve"> DC21X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S 3.0 Driver for Windows NT 3.5 and 3.51</w:t>
        <w:tab/>
        <w:t xml:space="preserve">      2.41</w:t>
        <w:tab/>
        <w:t xml:space="preserve"> DC21X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S 3.0 Driver for Windows NT 4.0</w:t>
        <w:tab/>
        <w:tab/>
        <w:t xml:space="preserve">      4.02</w:t>
        <w:tab/>
        <w:t xml:space="preserve"> DC21X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S 3.0 Driver for Windows 95</w:t>
        <w:tab/>
        <w:tab/>
        <w:t xml:space="preserve">      2.41</w:t>
        <w:tab/>
        <w:t xml:space="preserve"> DC21X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UNIX Transfer TAR Format Program</w:t>
        <w:tab/>
        <w:tab/>
        <w:t xml:space="preserve">      2.00</w:t>
        <w:tab/>
        <w:t xml:space="preserve"> F2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 UNIX Driver</w:t>
        <w:tab/>
        <w:tab/>
        <w:tab/>
        <w:tab/>
        <w:t xml:space="preserve">      2.00</w:t>
        <w:tab/>
        <w:t xml:space="preserve"> UNIXDRVR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 of Diskette Contents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cluded in this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LEASE.DOC</w:t>
        <w:tab/>
        <w:tab/>
        <w:t xml:space="preserve">  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STALL.COM</w:t>
        <w:tab/>
        <w:tab/>
        <w:t xml:space="preserve">  ; Automatic Drive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TDC.INF</w:t>
        <w:tab/>
        <w:tab/>
        <w:tab/>
        <w:t xml:space="preserve">  ; Windows 95 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SETUP.EXE</w:t>
        <w:tab/>
        <w:tab/>
        <w:t xml:space="preserve">  ; Setup and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README.DOC</w:t>
        <w:tab/>
        <w:tab/>
        <w:t xml:space="preserve">  ; ReadMe File fo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DOS_ODI</w:t>
        <w:tab/>
        <w:tab/>
        <w:tab/>
        <w:t xml:space="preserve">  ; Subdirectory for NetWare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COM</w:t>
        <w:tab/>
        <w:tab/>
        <w:t xml:space="preserve">  ; 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INS</w:t>
        <w:tab/>
        <w:tab/>
        <w:t xml:space="preserve">  ; Personal NetWare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NET.CFG</w:t>
        <w:tab/>
        <w:tab/>
        <w:t xml:space="preserve">  ; NetWare OD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LSL.COM</w:t>
        <w:tab/>
        <w:tab/>
        <w:t xml:space="preserve">  ; Netware Link 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IPXODI.COM</w:t>
        <w:tab/>
        <w:tab/>
        <w:t xml:space="preserve">  ; Netware IPX/S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NETX.EXE</w:t>
        <w:tab/>
        <w:tab/>
        <w:t xml:space="preserve">  ; Netware Workstati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LAN.BAT</w:t>
        <w:tab/>
        <w:tab/>
        <w:t xml:space="preserve">  ; Netware Workstation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INSTALL.DOC</w:t>
        <w:tab/>
        <w:tab/>
        <w:t xml:space="preserve">  ; Installation Documem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NW_31X</w:t>
        <w:tab/>
        <w:tab/>
        <w:tab/>
        <w:t xml:space="preserve">  ; Subdirectory for NetWare v3.1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LAN</w:t>
        <w:tab/>
        <w:tab/>
        <w:t xml:space="preserve">  ; NetWare v3.1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LSLENH.NLM</w:t>
        <w:tab/>
        <w:tab/>
        <w:t xml:space="preserve">  ; LSL ENHANCED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MSM31X.NLM</w:t>
        <w:tab/>
        <w:tab/>
        <w:t xml:space="preserve">  ; v3.1x Media Support Module (M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THERTSM.NLM</w:t>
        <w:tab/>
        <w:tab/>
        <w:t xml:space="preserve">  ; Ethernet Topology Support Module (T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MONITOR.NLM</w:t>
        <w:tab/>
        <w:tab/>
        <w:t xml:space="preserve">  ; LAN Moni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INSTALL.DOC</w:t>
        <w:tab/>
        <w:tab/>
        <w:t xml:space="preserve">  ; Installation Documemt for NetWare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NW_4X</w:t>
        <w:tab/>
        <w:tab/>
        <w:tab/>
        <w:t xml:space="preserve">  ; Subdirectory for NetWare v4.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LAN</w:t>
        <w:tab/>
        <w:tab/>
        <w:t xml:space="preserve">  ; NetWare v4.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LDI</w:t>
        <w:tab/>
        <w:tab/>
        <w:t xml:space="preserve">  ; NetWare v4.x Server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MSM.NLM</w:t>
        <w:tab/>
        <w:tab/>
        <w:t xml:space="preserve">  ; v4.x Media Support Module (M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THERTSM.NLM</w:t>
        <w:tab/>
        <w:tab/>
        <w:t xml:space="preserve">  ; Ethernet Topology Support Module (T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INSTALL.DOC</w:t>
        <w:tab/>
        <w:tab/>
        <w:t xml:space="preserve">  ; Installation Documemt for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CTCP</w:t>
        <w:tab/>
        <w:tab/>
        <w:tab/>
        <w:t xml:space="preserve">  ; Subdirectory fo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PK.COM</w:t>
        <w:tab/>
        <w:tab/>
        <w:t xml:space="preserve">  ;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INSTALL.DOC</w:t>
        <w:tab/>
        <w:tab/>
        <w:t xml:space="preserve">  ; Installation Docum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DOS</w:t>
        <w:tab/>
        <w:tab/>
        <w:t xml:space="preserve">  ; NDIS 2.0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PROTOCOL.INI</w:t>
        <w:tab/>
        <w:tab/>
        <w:t xml:space="preserve">  ; PC-NFS Sam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NIF</w:t>
        <w:tab/>
        <w:tab/>
        <w:t xml:space="preserve">  ; Information for Installing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INSTALL.DOC</w:t>
        <w:tab/>
        <w:tab/>
        <w:t xml:space="preserve">  ; Installation Documemt for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LA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OS2</w:t>
        <w:tab/>
        <w:tab/>
        <w:t xml:space="preserve">  ; NDIS 2.0.1 Driver for OS/2,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NIF</w:t>
        <w:tab/>
        <w:tab/>
        <w:t xml:space="preserve">  ; Information for Installing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INSTALL.DOC</w:t>
        <w:tab/>
        <w:tab/>
        <w:t xml:space="preserve">  ; Installation Documemt for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WF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DOS</w:t>
        <w:tab/>
        <w:tab/>
        <w:t xml:space="preserve">  ; NDIS 2.0.1 Driver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OEMSETUP.INF</w:t>
        <w:tab/>
        <w:tab/>
        <w:t xml:space="preserve">  ; Information for Installing WFW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INSTALL.DOC</w:t>
        <w:tab/>
        <w:tab/>
        <w:t xml:space="preserve">  ; Install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DOS</w:t>
        <w:tab/>
        <w:tab/>
        <w:t xml:space="preserve">  ; NDIS 2.0.1 Driver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386</w:t>
        <w:tab/>
        <w:tab/>
        <w:t xml:space="preserve">  ; NDIS 3.0 Driver for Enc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OEMSETUP.INF</w:t>
        <w:tab/>
        <w:tab/>
        <w:t xml:space="preserve">  ; Information for Installing WFW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INSTALL.DOC</w:t>
        <w:tab/>
        <w:tab/>
        <w:t xml:space="preserve">  ; Install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INSTALL.DOC</w:t>
        <w:tab/>
        <w:tab/>
        <w:t xml:space="preserve">  ; Install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���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   ����E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</w:t>
        <w:tab/>
        <w:t xml:space="preserve">     E935.DOS</w:t>
        <w:tab/>
        <w:t xml:space="preserve">  ; NDIS 2.0.1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</w:t>
        <w:tab/>
        <w:t xml:space="preserve">     PROTOCOL.INI ; LAN Manager Sample PROTOCO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</w:t>
        <w:tab/>
        <w:tab/>
        <w:tab/>
        <w:t xml:space="preserve">   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���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E935.NIF</w:t>
        <w:tab/>
        <w:t xml:space="preserve">  ; Information for DOS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INSTALL.DOC</w:t>
        <w:tab/>
        <w:tab/>
        <w:t xml:space="preserve">  ; Install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���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   ����E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</w:t>
        <w:tab/>
        <w:t xml:space="preserve">     E935.OS2</w:t>
        <w:tab/>
        <w:t xml:space="preserve">  ; NDIS 2.0.1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</w:t>
        <w:tab/>
        <w:t xml:space="preserve">     PROTOCOL.INI ; LAN Manager Sample PROTOCO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</w:t>
        <w:tab/>
        <w:tab/>
        <w:tab/>
        <w:t xml:space="preserve">   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����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E935.NIF</w:t>
        <w:tab/>
        <w:t xml:space="preserve">  ; Information for OS2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WINNT</w:t>
        <w:tab/>
        <w:tab/>
        <w:tab/>
        <w:t xml:space="preserve">  ; Subdirectory for Windows NT 3.1/3.5/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    DC21x4.SYS </w:t>
        <w:tab/>
        <w:t xml:space="preserve">  ; NDIS 3.0 Driver for 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    DC21x4.HLP </w:t>
        <w:tab/>
        <w:t xml:space="preserve">  ;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    OEMSETUP.INF</w:t>
        <w:tab/>
        <w:t xml:space="preserve">  ; Information for Windows 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    INSTALL.DOC</w:t>
        <w:tab/>
        <w:t xml:space="preserve">  ; Installation Docum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    DC21x4.SYS </w:t>
        <w:tab/>
        <w:t xml:space="preserve">  ; NDIS 3.0 Driver for Windows NT 3.5/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    DC21x4.HLP </w:t>
        <w:tab/>
        <w:t xml:space="preserve">  ;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    OEMSETUP.INF</w:t>
        <w:tab/>
        <w:t xml:space="preserve">  ; Information for Windows 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  <w:tab/>
        <w:t xml:space="preserve">     INSTALL.DOC</w:t>
        <w:tab/>
        <w:t xml:space="preserve">  ; Installation Docum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C21x4.SYS </w:t>
        <w:tab/>
        <w:t xml:space="preserve">  ; NDIS 3.0 Driver for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DC21x4.HLP </w:t>
        <w:tab/>
        <w:t xml:space="preserve">  ;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OEMSETUP.INF</w:t>
        <w:tab/>
        <w:t xml:space="preserve">  ; Information for Windows 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INSTALL.DOC</w:t>
        <w:tab/>
        <w:t xml:space="preserve">  ; Installation Docum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WIN95</w:t>
        <w:tab/>
        <w:tab/>
        <w:tab/>
        <w:t xml:space="preserve">  ; Subdirectory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DC21x4.SYS</w:t>
        <w:tab/>
        <w:tab/>
        <w:t xml:space="preserve">  ; NDIS 3.0 Driv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E935.DOS</w:t>
        <w:tab/>
        <w:tab/>
        <w:t xml:space="preserve">  ; NDIS 2.0.1 Driv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NETDC.INF</w:t>
        <w:tab/>
        <w:tab/>
        <w:t xml:space="preserve">  ; Information for Windows 9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INSTALL.DOC</w:t>
        <w:tab/>
        <w:tab/>
        <w:t xml:space="preserve">  ; Installation Docum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COUNIX</w:t>
        <w:tab/>
        <w:tab/>
        <w:tab/>
        <w:t xml:space="preserve">  ; Subdirectory fo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DISK.COM</w:t>
        <w:tab/>
        <w:tab/>
        <w:t xml:space="preserve">  ; Restore Image File to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XDRVR.TAR</w:t>
        <w:tab/>
        <w:tab/>
        <w:t xml:space="preserve">  ; Driver fo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.DOC</w:t>
        <w:tab/>
        <w:tab/>
        <w:t xml:space="preserve">  ; Install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