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16-bit Ethernet Adapter in Microsoft Window WorkGroup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Follow Window Workgroup installation instruc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lect 'NE2000 Compatible' in network adap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RQ,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When the Window WorkGroup installation is complete,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edit PROTOCOL.INI file (under C: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PROTOCOL.INI file by selecting "NE2000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=3, I/O=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ard=ms$ne2clone,1,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0=ms$ne2clon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2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MS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=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sample file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emm386.exe 1024 frame=e0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dit the PROTOCOL.INI file and modified as follows. 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modified is DriverName.  You may also change th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address according to th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ard=ms$ne2clone,1,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0=ms$ne2clon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2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2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=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You need not change Config.sys file if you select '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' in installation.  If you do not select '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', make sure follow device driver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WINDOWS\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Copy NE2000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the NE2000 NDIS driver in the driver diskett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apter: A:\MSLANMAN.DOS\DRIVERS\ETHERNET\NE2000\NE2000.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 files to C:\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8-bit Ethernet Adapter in Microsof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 v3.1 in a DO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Follow Window Workgroup installation instruc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lect 'NE1000 Compatible' in network adap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RQ,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When the Window WorkGroup installation is complete,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edit PROTOCOL.INI file (under C: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PORTOCOL.INI file by selecting "NE1000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=3, I/O=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ard=ms$ne1clone,1,MS$NE1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0=ms$ne1clon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=MS$NE1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1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verName=MS1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sample file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emm386.exe 1024 frame=e0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NE1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dit the PROTOCOL.INI file and modified as follows. 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modified is DriverName.  You may also change th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address according to th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ard=ms$ne1clone,1,MS$NE1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0=ms$ne1clon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=MS$NE1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1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1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You need not change Config.sys file if you select '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' in installation.  If you do not select '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', make sure follow device driver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WINDOWS\NE1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Copy NE1000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the NE1000 NDIS driver in the driver diskett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:  A:\MSLANMAN.DOS\DRIVERS\ETHERNET\NE2000\NE1000.DO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o C:\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8-bit ARCnet Adapter in Microsoft Window WorkGroup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Follow Window Workgroup installation instruc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lect 'ARCNET Compatible' in network adapte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RQ, I/O address an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When the Window WorkGroup installation is complete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edit PROTOCOL.INI file (under C: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sample PROTOCOL.INI file by selecting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IRQ=2, I/O=2E0 and Memory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ard=ms$arcclone,1,MS$ARC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0=ms$arcclone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=MS$ARC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$ARC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SMC_AR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0x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base=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sample file of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vce=emm386.exe 1024 frame=e0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SMC_ARC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The 8-bit ARCnet Adapters are fully compatible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orkgroup ARCnet driver; therefore, you nee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.  You may start the WorkGroup immedi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