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DIS Dirver for DEC Path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(NDIS 2.0.1) into DEC Path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100 Adapter is assumed to have been installed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hysically connect to the network. And the "Pathworks for DO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PATHWORK\NIC100.DOS</w:t>
        <w:tab/>
        <w:t>or  B:\PATHWORK\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ECNET\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=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_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100.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NIC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