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ive V/386 R3.2 ( TCP/IP 1.3)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sget setup220 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mod +x 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NETDRVR " of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CONFIGURE " of " NETDRVR "               choice " d22e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lease check value of the IRQ, Start and End I/O address on I/O b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ype "Y". If not, typ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 you wish to build a new kernal at this time ? (y. n. q.)   repe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dap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Kernel Configu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Kernel 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description of this Kernel              D-Link DE-220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. UNIX.n   D-Link DE-220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ting d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" QUI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TCP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HOSTMGM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list) [q]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omain name of the host you want to add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etwork addres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o machine 'local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[?] 192.9.20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lias name of the host you want to add :   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hosts file entry for machine 'local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192.9.20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: D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is be entered into the '/etc/hosts' file ? [y.n.q.]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other entry to the hosts file ? [y.n.q.]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operation you want to perform [y.n.q.]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Admina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" SOFTWAR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TCPI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" HBTC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 ADDITERFAC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iterface Command Men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 driver from the network driver subset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 third party Ethernet driver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a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TCP/IP for local operation only ( no interface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st the installed and configru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driver you which to use : d2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hostname for this interface 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netmask is :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etmask ? [n] [y.n.?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roadcast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 the broadcast address ? [n] [y.n.?]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iterface Command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a driver from the network driver subset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a third party Ethernet driver as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a s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e TCP/IP for local operation only ( no interface c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st the installed and configru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operation you want to perform :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ystem is configured to use 192.9.200.201 as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hange the gateway ? [n] [y.n.?]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