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200 LLI DRIVER INSTALLATION GUIDE FOR SC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document contains important information about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E200 LLI driver on the SCO Open Desktop or SCO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with TCP/IP and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rdware a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nstall AE200 16-bit ISA Ethernet bo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efore you install the AE200 LLI driver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AE200 LLI driver diskette for SCO UNI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TCP/IP software has been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o install the AE200 LLI driver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gin as root (the "Super-User") and bring the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(Single user) mod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the following command after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the main custom menu is displayed,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"Entir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n the following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sert 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loppy 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AE200 LLI driver Diskette into floppy driver 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ait for some time until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installation is completed now. Select "Quit" on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cust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 'netconfig' utility to configure your network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'netconfig' description see SCO LLI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r your protocol st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r system does not support 'netconfig', use 'mkdev n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kdev-tc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make the AE200 device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ib/lli/mkdev n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in mkdev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 ,remove ,or modify the nat driver or q to quit (a/r/m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ess a to add the AE2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ess r to remove the AE2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ess m to modify the AE200 LLI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ess q to exit mkde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'a' and [Enter] t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figuring Novell NE2000 Ethernet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stallig the nat driver into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IRQ (2 3 4 5 6 7) [2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terrupt vector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I/O base address (300..360) [300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/O base address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 you have another board to install ? (y/n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"y" will repeat the step 3 to add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swer "n" then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ink the kernel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 you want this kernel to boot by defau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 you want the kernel environment rebui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kernel has been successfully link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o activate it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installation run mkdev-tcp then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o make the AE200 device with TCP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ib/lli/mkdev-tc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in menu is 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TCP/IP Ethernet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ich driver(s) will TCP/IP b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lease 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the name of the driver TCP/IP will use or enter q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"nat" then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figuring TCP/IP for nat.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ter DOMAIN name for nat [sc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fault DOMAIN name is correct for your machine,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ype the correct DOMAIN name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erface nat0 IP address [132.147.160.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IP address for the card andt press [Return]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in the form of four decimal numbers separated b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defa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es interface nat0 use a broadcast address of all 0's?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 or n, as appropriate,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erface nat0 broadcast address [132.147.255.25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resses vary with the IP address given. Type in the new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ppropriate,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erface nat0 netmask [255.255.0.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different number for the netmask, if appropri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en you have entered all the necessary information,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figuring TCP/IP for nat0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is process may take several minutes. When compele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CP/IP Configur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hen the message in step 2 is shown again, select anoth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; otherwise enter "q" to exit mkd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nter the following init command after the prompt to 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 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booting the system the TCP/IP should be wor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