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 for install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s on a LAN Manager DOS workstation, LAN Manag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server with the associated NDIS compliant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yout in the current directory is show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___ LE802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___ L802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___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 LE8029R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___ LE802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___ L8029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___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 LE8029R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dapter on an MS-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AN Manager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rt the computer and access the MS-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sert LAN Manager DOS Setup disk into disk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tart the Setup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ollow the on-screen instructions until "Selec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Drives:"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 &lt;Other 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ert "LE-8029R Driver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the drive name A:\MSLANMAN\   ; type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riv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kett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a list of LE-8029R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adapter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llow the on-screen instructions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already has LAN Manager softw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ake the LAN Manager director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the LAN Manager softw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:\LANMAN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xecute LAN Manager Setup program.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 Configuration               ; Press &lt;Alt&gt;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 Network Drivers             ; Select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 &lt;Remove Config&gt;             ; Remove cur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 &lt;Add New Config&gt;            ; Standard dri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lect &lt;Other 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ert "LE-8029R Driver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ype the drive name A:\MSLANMAN\   ; type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riv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kett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en a list of LE-8029R 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adapter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view or change the othe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TOCOL.INI together with the driver is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onfiguration data for the network adapt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ummarizes the possible entries and values fo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      Units     Range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   -          -                          L8029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apter is not found or not initialized successfully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dapters in one LAN Manager OS/2 server 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 for LAN Manager OS/2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MS-DOS LAN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LAN Manager Setup program, then follow the same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MS-DOS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ltiple Adapters in one LAN Manager OS/2 server 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multiple adapters (four at maximum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your OS/2 LAN Manager. You must select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equal to the number of adapters installe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N Manage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for multiple adapters, the maste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 Manager directory will be configured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INI Example ( for example, three LE8029R adapters instal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8029R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L8029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D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8029R_NI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L8029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D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8029R_NI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L8029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D =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CONFIG.SYS, you will find the file contains only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L8029.OS2 instead of three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LANMAN\DRIVERS\ETHERNET\LE8029R\L8029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8029.OS2 driver can support four adapter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Setup program configures CONFIG.SYS to load L8029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just once during booting. This advantage can save your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