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STERN DIGIT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GNOSTIC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cedures for tes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S" - Family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/AT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    StarCard PLUS               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Link PLUS               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   EtherCard PLUS               (WD800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Card PLUS With 32K RAM  (WD8003E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oot ROM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Card PLUS - software    (WD8003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Card PLUS TP           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st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    StarCard PLUS/A             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   EtherCard PLUS/A             (WD8003E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ISK FIL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E.EXE       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UN.OVL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MSG.D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HELP.DAT    |--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ERR.D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HLP.HLP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OC            User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gnostic Program files must be in the sam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OVERVIEW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 is used to ver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peration of a Western Digital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fore installing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BEFORE STARTING THE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sure you know the configuration of any adapt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to se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urning off the PC's power, insert the adapter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thernet boards must be on a properly terminat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a BNC "T" connector with two 50 Ohm termin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I loopback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ot the PC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emory resident (TSR) programs and device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loaded while the Diagnostic Program is a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temporarily renam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s.  The Diagnostic Program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oading any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TARTING THE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the Diagnostic Program change to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rogram (\DIAGNOSE on the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WDPLUS\DIAGNOSE on a hard disk) type DIAGNO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opening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ess F1 any time in this program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Enter to select a board to test.  More than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depending on the number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n error message is displayed then a boar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board type and the Base I/O should appear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are in the machine both boards 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etwork board in a PC must have a unique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only one board is displayed, and more than on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, then the Base I/O on the boards is the same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PC and check the Base I/O on all boards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I/O's so that each board has a 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the PC and rerun the Diagnos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adapter to test and press Enter.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Type - Displays the 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I/O - found by searching all base I/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- defaults to three (3) regardless of what IR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is actually set to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size - defaults to most appropriate setting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ddress - always defaults to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ize - defaults to most appropriate setting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tatus - defaults to most appropriate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EtherCard PLUS EB and Micro Channel bo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ad the configuration information of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ead the file SYSMAP.DOC on SuperDisk Dri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horough understanding of the vari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Western Digital networ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ET CONFIGUR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SET CONFIGURATION by pressing S or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if the IRQ, RAM address, RAM Size, or ROM Siz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 from the display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oard's network address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Up/Down arrows to move to the sett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Enter and a menu of options is displayed.  Aga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s to position the highlight bar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ress Enter to select a new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Base I/O and IRQ must match the bo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RAM address selected here is on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nd has no effect on any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used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an invalid selection is made the program will 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making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F10 to save the changes or ESC to exi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BASIC ADAPTER T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SIC ADAPTER TEST must be run to verif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B or move the highlight bar us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ASIC ADAPTER TEST option in the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election tests the basic board functions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than a minute and displays "ALL BASIC ADAPT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" and "PRESS ANY KEY TO CONTINUE"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st has failed if any of these condi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n error message displays at the bottom of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ox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test hangs up at a certain blinking lin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s.  The blinking line is the test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ad the error message or blinking line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!!  Then 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Use the error message or blinking lin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include not terminating an Ethernet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conflicts with IRQ, Base I/O,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board may be considered defectiv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is test and an identical boar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er settings doe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board fails recheck the board settings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NC "T" connector and terminator, or rem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NITIATE TEST MESSAGE and RESPOND TO TEST MESSAG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est test environment is two PCs directly c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est can be run with any PC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se two tests must be run togethe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both of which must have passed the 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is example we will refer to COMPUTER A and COMPU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 or move the highlight bar us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pond To Test Message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again and a box open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to te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 is now ready to respond to test messag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MPUT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 or move the highlight bar using the Up/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est Messages, and press Ente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to perform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ess Enter to begin the test.  The tes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 iterations after finding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have more than one responder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2 and all active responders ar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etwork addresses.  Select the desired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Up/Down arrow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and the test will perform 10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If an error message, No Responder Found,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wo computers cannot communic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  The normal reason for this test to f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ing, "T" connectors, or terminators that ar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est is complete press F4 on both computer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small number of collisions is normal on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or one with multiple test initiator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or CRC errors might mean that the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d the messages (COMPUTER B)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6 to clear the results for the next t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he test of the adapter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rther options available on the initia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B).  The option menu is selected by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will allow you to set parameters such a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 Up/Down arrows are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the spacebar to chang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terations to non-stop to run a continuou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the continuous te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this additional options tes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oices available under the additional optio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DVANCED US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 is also designed to ope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method of opera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f your adapter uses a non-fact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setup, you bypass having to consta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NFIGURATION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command line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ase:aaa       Specifies base I/O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rq:n          Specifies interrupt level (IRQ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am:aaaaa      Specifies base address of the on-board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om:aaaaa      Specifies base address of the boot 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apter:n      Specifies adapter to test, see not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lot:n         Specifies Micro Channel slot adapter to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:xxxxxx    Initiates test messages to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xxxxx'.  Each 'x' is a two digit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.g. C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           Initiates test messages to all resp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espond        Echoes received test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est           Runs Basic Adapter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              Displays program version and copyright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Adapter is selected using Base I/O for system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etwork adapter.  If /ADAPTER:2 was used the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ond Base I/O (in ascending order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line parameters can be used in comb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/irq:7 /respond  Initiates program using IRQ 7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in a respond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/base:320 /test  Initiates program using a Base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0h and runs the Basi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UPPOR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regarding you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ct your dealer or distribu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RADEMARK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is a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