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Guide for Windows For Workgroup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L8029.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DIS 2.0.1) into Windows For Workgroup 3.10. Install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Windows For Workgroups as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driver when Windows For Workgroups 3.10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un Windows SETUP.EXE. Wait for Windows to reques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adapter. Then select "Unlisted or Updated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indows will display a dialog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A:\WFW\3.10" or "B:\WFW\3.10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indows stores the setting, You can restart your compu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driver when Windows For Workgroups 3.10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your Windows For Workgroups and ope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dialog screen is displayed on the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A:\WFW\3.10" or "B:\WFW\3.10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fter Windows stores the setting, You can restar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