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Packet Driv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for PC/TCP is located in the \PCTC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200EPD.COM progra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&gt;\PCTCP\200EPD  &lt;Packet_INT#&gt; [IRQ#] [IO_Add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is assumes the driver diskette is i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cket_INT#&gt;:   interrupt vector numb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, hexadecimal or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RQ#]:          interru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settings can be selected 3, 4, 5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, 11, 12,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O_ADDR#]:      I/O Base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setting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300 0x320 0x340 0x360 0x380 0x3A0 0x3C0 0x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200 0x220 0x240 0x260 0x280 0x2A0 0x2C0 0x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200EPD  0x60 3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nua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Packet_INT# = 0x60, IRQ# = 3, IO_Addr#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EPD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utomatic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&gt; Packet_INT# = 0x60, IRQ# &amp; IO_Addr# =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program,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PC/TC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net adapter should now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