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DIS Driver for DOS MS LAN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DIS driver programs for DOS are developed follow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 specification version 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 NIC100.DOS on MS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LAN Manager provides a SETUP.EXE program on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disk for users to install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NDIS device driver program on a DOS workstation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AN Manager Installation Guid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uppose you install MS LAN Manager on a DOS work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ecute the "SETUP.EXE" program that is provided by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on completion of retrieval of the last workstati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, you will be asked if you want to im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his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ollow the instructions on the screen. "SETUP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rieve all NDIS driver programs from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ut them on the harddisk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fter completion of the setup procedure,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ontain statements for the NIC100 NDIS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have installed LAN Manager i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ecute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the screen, select 'Configuration', 'Network 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other Drivers' function and input correct diskett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sert this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llow the instructions on the screen. "SETUP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rieve all NDIS driver programs from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disk and put them on the harddisk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fter completion of the setup procedure,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ontain statements for the NIC100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IC100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LANMAN.DOS\DRIVERS\ETHERNET\NIC100\NIC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INGS = "NIC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NIC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