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95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95 is located in the \WIN95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P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has three versions so far. Version 0, A and B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" icon in "Control Panel" box. On the System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40.00.950" message is version 0, "40.00.950 A" is versio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.00.950 B" is version B. For version 0 and A,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. For version B (OSR2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date Device Driver Wizard"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CNet's CN200/600/650Eplus PwerNIC(tm) PC Card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ISA-bu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network cable to the RJ-45 or BNC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on the computer to ru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Hardware Foun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"New Hardware Found" window shows up, move mouse pointer to "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 provided by hardware manufacturer", and then push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"Install From Disk" window shows up, type "A:\WIN95" or "B:\WIN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drive and path box where the driv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shows up, select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Net PowerNIC CN200E/600/650Eplus PnP Ethernet Adapter"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"Insert disk" window shows up, push "OK" butto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ct path to load *.dll files, i.e. D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"System Setting Change" window shows up, the instal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your installation disk, push "YES" to restart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river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ation is completed for Windows 95 version 0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Device Driver Wizard"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95 is version B (OSR2), you must CARE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NIC LAN card drivers from the release diskette,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"Update Device Driver Wizard" utility has p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bility. (If you make mistakes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the error recovery)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i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"Update Device Driver Wizard" dialogue box show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it says "This wizard will complet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2000 Compatible", put this PowerNIC LAN ca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floppy drives and make sure the the drive'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 Then click "Next" button ONE TIME only. (Don't rush to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xt" button again. The rush "Next" button clicked would be assu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ished" and may cause error installations (Appendix A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). It is going to take 30 seconds for Windows 95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driver. Then, another message "Windows found the follow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this device: CNet PowerNIC CN200/600/650Eplus Ethernet Adap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then click "Finish" button to complete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shows "Windows was unable to locate a driver for this devic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lick "Other Locations" and type A:, A:\WIN95,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WIN95, then click "OK" button). After the "Finish" button id cl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tarts to copy files from Windows 95 CD-RO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is is going to take around two minutes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"Copying Files" dialogue shows up to requ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E200P.SYS" file. Type "A:\WIN95" or "B:\WIN95" whe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: drive is the place you put the release dskette in,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also request Windows95 CD directory to copy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Please type the your Windows 95 C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itionally, it is D:\WIN95 or D: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tart your PC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(Valid only for WIndows 95 version B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istakes you made in the version B's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can not install the card to Windows 95. The "Upd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" utility still REGISTERS to Windows 95 that the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ncoomplete error info., of sourse). Even though you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udures above for the second time to success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Windows 95 still treats the card as bad because the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GISTERED. Therefore, you have to remove the REGISTERE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install the driver again. The following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remove the registe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"Network" icon in the "Control Panel" box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IC Ethernet card you just successfully installed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Start" button (left-down corner) and select "Run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EDIT, the registry edidor utility , then click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Registry Editor dialogue, double-click "HKEY_LOCAL_MACHIN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"Enum", then double-click ISAPNP item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QE9008", then delete it, which is the err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Register Edit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ndows 95 again to carefully follow the install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LESS M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Windows 95 main screen, click on the "My Computer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Control Panel" subwindow, and then the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install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Network box, select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, the "Select Network Component Type" window show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ient", "Adapter", "Protocol", and "Ser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Adapter". The "Select Network Adapter"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"Manufacturers" box, highlight "[detect net driv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he "Have Disk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box to input the drive and path the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 "A:\WIN95" (assuming this diskette is in driv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the driver information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Net PowerNIC CN200/600/650Eplus PnP Etherne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the "Network" window. Highlight the selected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"Properties ..." button which includes "Driver 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ndings", and "Resources". Choose "Resources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values for "Interrupt [IRQ]" and "I/O address range"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an be found from the "Adapter Configuration"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IC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sh the "OK" button in the "Network" window and Windows 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the driver configuration. When the "Insert disk"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the OK button and then choose a correct path to restore *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.e. C:\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the "System settings change" window appears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Select "YES" to restart Windows 95, and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