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IS Dirver for DEC Path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L802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(NDIS 2.0.1) into DEC Pathwork. The L8029.DOS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DIS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-8029R Adapter is assumed to have been install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ysically connect to the network. And the "Pathworks for D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DIS\L8029.DOS  or  B:\NDIS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=LE802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=LE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_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8029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=L802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