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 PC-NFS workstation with A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 and driver on 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-time installation on a dual-floppy PC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reate a bootable DOS diskette (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rmat a blank diskette using DOS FORMA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DOS COPY command to copy ANSI.SY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ake a directory "DRIVERS" unde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py the AE-200.SYS driver file from \PCNF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E-2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on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nstall PC-NFS on a Bootable DOS diskette as a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otable diskette for your PC-NF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nsert the PC-NFS Installation Diskette (#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A: and type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nsert the formatted bootable DOS diskette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a proper display mode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er the letter of the drive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-NFS. Since the formatted diskette is insert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:, you should type B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the type of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thernet" is highlighted. Press &lt;Enter&gt; to select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the network adapter you will use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AE-200 Ethernet Adapter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of the supported Ethernet adapters, highligh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hen you select "Other", the next screen ask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ne specifying the device driver you want to us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. The installation program adds the line you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FIG.SYS file in the formatted DOS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A:\DRIVERS\AE-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for io_addr : The i/o bal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0, 320, 340, and 360 for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E-200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2 for the adpater A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llow the on-screen instructions to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C-NFS distribution diskettes to the boo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, until the installation program display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, instructing you to remove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give the Server Diskette to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bootable DOS diskette now becomes an PC-NF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 for you computer. PC-NFS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&lt;Enter&gt; to start the NFSCONF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lease follow the instructions described in Chapt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PC-NFS Installation Guide" for configuring PC-N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PC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ower off your computer and install the AE-2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onto your computer as the instru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AE-200 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Reboot your computer with the bootable PC-NF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single-floppy PC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install PC-NFS on a single-floppy PC witho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; however, you can create a PC-NFS boot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necessary files to run PC-NFS on your single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.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reate a bootable DOS diskette (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rmat a blank diskette using DOS FORMA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DOS COPY command to copy ANSI.SY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reate an \DRIVERS directory on the boot disk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OS M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reate an \NFS directory on the boot disket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M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opy the necessary PC-NFS files from the PC-NF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the \NFS directory on the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refer to the page 31 and page 32 for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to be copied from the distribution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Copy the AE-200.SYS driver file from \PCNF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E-2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n the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Create AUTOEXEC.BAT and CONFIG.SYS files, using any P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or, such as Edlin. The sampl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= A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NFS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= \NFS\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= 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= \DRIVERS\AE-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DRIVE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: the options for DEVICE = \DRIVERS\AE-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describ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for io_addr : The i/o bal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0, 320, 340, and 360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E-200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2 for the adpater A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Remove your boot diskette and insert the PC-NF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(#3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SET NFSDRIVE=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b:nfsconf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hen prompted, insert your boot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llow instructions in Chapter 3 of "PC-NF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ide" to configure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Power off your computer and install the AE-2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onto your computer as the instru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AE-200 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Reboot your computer with the bootable PC-NF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rst-time installation on a bootable Hard Disk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tall PC-NFS on a bootab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reate a \DRIVERS directory in your hard disk drive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py the AE-200.SYS driver file from \PCNF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E-2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on your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nsert the PC-NFS Installation Diskette (#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A: and type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a proper display mode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er the letter of the drive wher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C-NFS. Press &lt;Enter&gt; to accept the default drive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another drive letter and press &lt;Enetr&gt;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ing instructions, we use drive C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the type of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thernet" is highlighted. Press &lt;Enter&gt; to select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the network adapter you will use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AE-200 Ethernet Adapter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of the supported Ethernet adapters, highlight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hen you select "Other", the next screen ask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ne specifying the device driver you want to us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. The installation program adds the line you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FIG.SYS file in the formatted DOS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RIVERS\AE-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for io_addr : The i/o ba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0, 320, 340, and 360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E-200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2 for the adpater A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ollow the on-screen instructions to copy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C-NFS distribution diskettes to the boo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ette, until the installation program display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, instructing you to remove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give the Server Diskette to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&lt;Enter&gt; to start the NFSCONF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lease follow the instructions described in Chapt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PC-NFS Installation Guide" for configuring PC-N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PC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ower off your computer and install the AE-2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onto your computer as the instru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AE-200 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r computer already has PC-NFS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ocate the directory path where you place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choose C:\DRIVER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Copy the AE-200.SYS driver file from \PCNFS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E-2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on your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hange the current directory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PC-NFS files by using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tart nfscon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ype nfsconf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"Network" from the Mai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"Direct 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ack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"Adapter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&lt;Ethernet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lect " &lt;Other&gt; Use a manufacturer's driv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When you select "Other", the next screen ask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ine specifying the device driver you want to us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ow. The installation program adds the line you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FIG.SYS file in you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DRIVERS\AE-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for io_addr : The i/o ba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0, 320, 340, and 360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E-200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2 for the adpater AE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view or change other Configurations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bed in your "PC-NFS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ower off your computer and install the AE-200.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onto your computer as the instru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AE-200 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Now, your computer is ready for your PC-NF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E-200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