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Step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s the following procedure to install D-Link DE-220 driver in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utility "SETUP220.EXE" in DOS to select IO port, IRQ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Note: the default IRQ in NextStep DE-220 driver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in "root" to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DE-220 driver diskette in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a temporary directory and copy all of the files of the DE-22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o this temporary directorary and type "chmod +x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"./setup" to setup the files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File Filewer to click the "DLDE220.config" to install DE-220 di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Network icon and then select item "D-Link Ethernet Adapter DE-2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is driv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used IO port address and IRQ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