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/OSI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US"-FAMILY StarLAN/ETHERNET PC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or use with Western Digital "PLUS" (WD8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LAN adapter boards as described in the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booting DOS, type the following when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LUSNBE   ... parameter li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.. parameter list ..." is an optional list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"/parameter_name:value".  Thes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tail in the following section. 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elec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length of the user frame to be transmit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AN address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ase I/O address of the LAN adapter board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ase address for the on-board shared RAM memory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C IRQ level to receive LAN adapter board interrupt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torage allocated for various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elect use as a second adap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hese parameters are not used with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s adapter boards because their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ed during system configu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stall the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ne or more of these parameters may be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rder.  Defaults are assigned to each parame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none of them need be specified i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NETBIOS/OSI Interface Program or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parameters after it has been loaded, D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specifying parameters for WPLUSNBE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LUSNBE /parameter_name:value /parameter_name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/" is the DOS switch character, "parameter_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name described below, and "value" i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for the parameter as described below.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pecify none or a combination of parameter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must be preceded by the switch character "/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can be assigned a value (all except for "v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?"), the colon (:) delimiter must follow the parameter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arameters may be selected a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ase:n   Specifies the base I/O address (n) of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board.  (Not used fo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 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must be a three digit hexadecima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200 through 3E0.  Accept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, 220, 240, 260, 280, 2A0, 2C0, 2E0, 300, 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0, 360, 380, 3A0, 3C0 and 3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base: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rmsiz:n Specifies the maximum Transport Protocol Da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 (n).  This is approximately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data that is sent out per mess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is a decimal value.  Accept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, 256 an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frmsiz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rq:n    Specifies the interrupt level (IRQ)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 adapter board will use to notif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used for Micro Channel bus 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are 2, 3, 4,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/irq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:ppp Page number to be used for the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-board memory that is shared with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ange of possible base addresses is 8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FE000 in steps of 2000.  This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512K to 1M decimal in steps of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used for Micro Channel bus 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 number "ppp" must b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hree hexadecimal digit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  Acceptable values for "pp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800 to FE0 in steps of 2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base addresses are frequ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unctions in the PC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i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0000, C8000, CA000 and E0000-FE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used for BIOS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000-BE000 are used for graphic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/page: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:a   Specifies the IEEE 802 standard LA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used for this network node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override the hardwar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a" must be a six byte (12 digit)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entered in ascending byte order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east significant byte of the addr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first byte of the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:  the node address contained in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ROM on the LAN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md:n    Specifies the number of NCB comman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CB command consumes 1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cmd:32   Max: /cmd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s:n    Specifies the number of sess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ssion consumes 24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ses:32   Max: /ses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lb:n    Specifies the number of large buff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arge buffer consumes 60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nlb:10   Max: /nlb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sb:n    Specifies the number of small buff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mall buffer consumes 14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nsb:30   Max: /nsb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z:n     Specifies the size of the transpor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packets the protocol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waiting for an acknowledgement. 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larger improves efficiency but us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wz:4   Max: /wz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nd      Tells the driver to operate as the 2nd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ermits it to be used in the same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BM Token Rin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        Displays program version and bann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permanently loading and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ersion and banner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matically displayed whenever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aded normally.  The "v" parame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?        Displays HELP information (the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) without permanently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?" parameter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" and "?" parameters can also be invo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OSI Interface Program is already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