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The LE8029R Boot ROM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install the Novell RPL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must create a remote boot diskette. The files on this boot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L    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8029 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XODI 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X 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 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EXEC.BAT file must contain these lin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oot a workstation with at least one floppy disk drive, and log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as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hange directory to SYS: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ith the DOS boot diskette in driver A: execute the DOSGEN util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DOS boot image file named NET$DOS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py NET$DOS.SYS to the SYS:LO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opy RBOOT.RPL to the SYS:LO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opy RPL.NLM to the SYS: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t depends on file server'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RPL developer's k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Netware 3.11,  use .\BOOTROM\311\RPL.NL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Netware 3.12/4.x  use .\BOOTROM\4x\RPL.NL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Edit the AUTOEXEC.NCF file in the SYS: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rver name 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x internal net 831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NE2000 port=300 int=3 name=ftest_1 frame=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NE2000 port=300 int=3 name=ftest_2 frame=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NE2000 port=300 int=3 name=ftest_3 frame=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NE2000 port=300 int=3 name=ftest_4 frame=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 ipx to ftest_1 net=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 ipx to ftest_2 net=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 ipx to ftest_3 net=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 ipx to ftest_4 net=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---------- for RPL file server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 rpl to ftest_1  ;Frame=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---------- for RPL file server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mmediate purge of deleted file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Shutdown the file server, and reboo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Configure the LE8029R to "Boot ROM En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Reboot the workstation, remember to run CMOS setup. Let any drive (C or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, B) setting to be "Not install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Now, when the file server is running, the workstation equipped with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 on the LE8029R card will be attached to the file serve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or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