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MICROSOFT OS/2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are designed to be used with 3Com 3+Op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S/2 LAN Manager OEM distribution release 1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mpatible OEM versions of LAN Manager. 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ACWD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DIS) defined by Microsoft/3Co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provides drivers for the "PLUS" (WD8003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           WESTERN DIGITAL ADAPTER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WD.XXX          EtherCard PLUS  (WD8003E, WD8003EB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D8003EB, WD8003W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herCard PLUS for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D8003ET/A, WD8003E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Card PLUS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Link PLUS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Card PLUS for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rectory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OC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      Version history and relea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WD.OS2                The OS/2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WD.DOS                The DOS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      A sampl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the adapter card.  Proper installation can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diagnostic program under DO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will not run properly from the OS/2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cide what protocol stack will be used.  The suppli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DLC/NETBEUI protocol stack supplied by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and most other LAN Manager vendors.  They als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 stack supplied by 3Com.  Support for other protocol st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. Contact WD Communication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 but do not start LAN Manager using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electing one of the adapter/driver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's package.  The adapter selected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ferences to it will be replace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complete.  The examples below assume the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Link II has been selected with 3+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OS/2 driver from this diskette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d by LAN Manager.  For example, when inst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+Open server using the normal directory structu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LANMAN\MACWD.OS2 C:\3OPEN\SERVER\LANMAN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 3+Open OS/2 workst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LANMAN\MACWD.OS2 C:\3OPEN\OS2WKSTA\LANMAN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config.sys or config.os2 file to refer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rather than the adapter selected during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For example, if the 3Com EtherLink II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rver installation, use a text edit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3OPEN\SERVER\LANMAN\DRIVERS\ELNNKII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3OPEN\SERVER\LANMAN\DRIVERS\MACWD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3Com EtherLink II was selected during a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use a text editor to change the lin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3OPEN\OS2WKSTA\LANMAN\DRIVERS\ELNNKII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3OPEN\OS2WKSTA\LANMAN\DRIVERS\MACWD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varieties of LAN Manager will keep thei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directories.  The point is to get the CONFIG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Western Digital driver in place o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lected during installation.  Note also that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stallation will add several drivers to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ly the MAC driver referring to a particular boa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. The other drivers such as PROTMAN.OS2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 include an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The PROTOCOL.INI file contains sections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ll the protcol drivers used by LAN Manag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ection for this driver, use a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D8003X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"[WD8003XMAC]" defines th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will be used in the bindings 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name "MACWD$" is used by the protocol mana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arameters for the driver and sh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 depending on how the adapter and PC are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hown correspond to the current factory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s supported.  A more complete explanati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its appropriate values is give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Micro Channel adapters, these valu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 registers on the adapter, defined during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given on these lines are ignored and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dify the PROTOCOL.INI file to change the b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stack to reference this driver in place of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uring installation.  Use a text edit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ings =" line to reference the "WD8003XMAC" nam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dded in step 3 rather than the name 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under 3+Open with the XNS protocol stack and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Link II selected during installation, in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labeled "[XNS_NETBIOS]"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ETHERLINK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WD8003X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LC/NETBEUI protocol stack was select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+Open, the same lines must be changed in th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abeled "[DLC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installation is complete.  Reboot and bring up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using the instructions supplied by the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DOS WITH THE DLC/NETBEUI PROTOCO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installing on DOS with the DLC/NETBEU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very similar to the procedure used on OS/2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nd file extension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the DOS macwd.dos driver from this diskette to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d by LAN Manager.  For example, when inst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+Open DOS workstation using the normal directory structu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LANMAN\MACWD.DOS C:\3OPEN\DOSWKSTA\LANMAN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config.sys or CONFIG.DOS file to refer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rather than the adapter selected during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For example, if the 3Com EtherLink II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workstation installation, use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3OPEN\DOSWKSTA\LANMAN\DRIVERS\ELNNKII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3OPEN\DOSWKSTA\LANMAN\DRIVERS\MACW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varieties of LAN Manager will keep thei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directories.  The point is to get the CONFIG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is driver in place of the adapter driv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 Note also that the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several drivers to the CONFIG.SYS file.  Only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ferring to a particular board should be re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 such as PROTMAN.DOS should be left unmodi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 include an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The PROTOCOL.INI file contains sections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ll the protcol drivers used by LAN Manag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ection for this driver, use a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D8003X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"[WD8003XMAC]" defines th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will be used in the bindings 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name "MACWD$" is used by the protocol mana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arameters for the driver and sh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 depending on how the adapter and PC are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hown correspond to the current factory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adaptpers.  A more complete explanati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its appropriate values is give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Micro Channel adapters, these valu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 registers on the adapter, defined during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given on these lines are ignored and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dify the PROTOCOL.INI file to change the b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stack to reference this driver in place of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uring installation.  Use a text edit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ings =" line to reference the "WD8003XMAC" nam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dded in step 3 rather than the name 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under 3+Open with the DLC/NETBEUI protocol s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EtherLink II selected during installa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 section labeled "[DLC]"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ETHERLINK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WD8003X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installation is complete.  Reboot and bring up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using the instructions supplied by the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DOS WITH THE XNS PROTOCO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omewhat different from the ones abov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anager and PROTOCOL.INI file are not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driver used is the 3Com 3+ driver from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uperDisk.  Additional information about this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documenation supplied with the dri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diskette, which is supplied with retai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installation the same way by installing LAN Man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and selecting one of the adapter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such as EtherLink II.  Insert the SuperDisk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, then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the wd.sys driver from the SuperDisk to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d by LAN Manager.  For example, when inst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+Open DOS workstation using the normal directory structu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3PLUS\WD.SYS C:\3OPEN\DOSWKSTA\LANMAN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config.sys or CONFIG.DOS file to refer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rather than the adapter selected during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For example, if the 3Com EtherLink II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workstation installation, use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3OPEN\DOSWKSTA\LANMAN\DRIVERS\ETH503.SYS 3 3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3OPEN\DOSWKSTA\LANMAN\DRIVERS\WD.SYS 3 280 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ameters on this line "3 280 D000" mus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dapter is not installed in its factory configuration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Base Address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Address = 0xD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adapter was installed with IRQ = 2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0x300 and RAM Address = 0xC8000, then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must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3OPEN\DOSWKSTA\LANMAN\DRIVERS\WD.SYS 2 300 C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installation is complete.  Reboot and bring up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structions supplied by the LAN Manager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ameters are typically specified in the MACW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COL.INI file.  The only parameter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 the "drivername".  All the others ha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upplied by the driver and can be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 if the installed adapter match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Micro Channel adapters will ignor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, IOBASE and RAMADDRESS and instead use the values in th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et up when the card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   Specifies the interrupt used by the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y default is 3.  The interrup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jumper on the adapter or on some board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ETUP program supplied with the adapter. 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stallation guide for information on how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or modify the interrupt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lways be a decimal number in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- 15.  Not all values are support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base      Specifies the base I/O address used by the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actory default is 0x280.  This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ed with a jumper on the adapter or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s via the SETUP program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.  Consult the installation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how to determine or modify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arameter will always be a hex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nge of 0x200 - 0x3E0.  Note that hex numbe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ed by "0x" to distinguish from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values are supported by al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ddress  Specifies the Shared RAM segment addres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apter.  This value is established und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by the driver.  If this line is no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PROTOCOL.INI file, the driver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 0xD000 which corresponds to address 0xD0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address is recommended unless some 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PC conflicts.  Consult the adap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ation guide or print the file SYSMAP.DO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uperDisk for more information on how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ared RAM address.  The driver will accept h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in the range of 0xA000 - 0xEC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OS/2 LAN Manager is a trademark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3Com, 3+, 3+Open and EtherLink II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3Com Corporation.  EtherCard PLUS, StarCard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nk PLUS and SuperDisk are trademarks of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