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et Driver for 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100.COM program is complies with the FTP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. This packet driver allow you to use NIC100 Jum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Adapter with FTP PC/T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xecute the NIC100.COM program by follow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NIC100  [&lt;SOFTWARE_INT&gt; &lt;IRQ&gt; &lt;IO_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FTWARE_INT&gt; :  interrupt vector numb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imal, hexadecimal or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RQ&gt; :</w:t>
        <w:tab/>
        <w:tab/>
        <w:t>interrupt setting. The sett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3,4,5,10,11 or 12 for NIC100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O_ADDR&gt;  :</w:t>
        <w:tab/>
        <w:t>I/O Base Address setting on the NIC1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. The setting can be selected 0x300, 0x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340, and 0x360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setting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r can use default settings by only type "NIC10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will automatic search NIC100 Etherne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uses its inter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xecute the \ETHDRV.EXE device program, which is provided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/TCP software packag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r NIC100 Ethernet Adapter is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xcept the FTP software's PC/TCP package, mo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's TCP/IP software also can be run with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efer to the software package installation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