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 for Novell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E-200 series adapters with Novell NetWare v4.x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nstallation Porced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t the system consol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Load NE2000 INT=x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Bind ipx to NE2000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INT, PORT and NET is depend on your harwar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