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CN100TX(B) PCI-BUS FAST ETHERNET ADAPT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Driver Installation Procedur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&gt;&gt;&gt; NetWare v4.x Server Driver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4.x server driver files are in the \NW_4 subdirectory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ower on the file server and execute the Novell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re are two methods to load the LAN driver file DC21X4.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1: (for NetWare v4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se the NetWare INSTALL function. At the server's prompt typ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rom the Install Main Menu, choose the Network Adapter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nstall the LAN driver DC21X4.LAN. Follow the on-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NetWare 4.x Installation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2: (for NetWare 4.x and 3.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NetWare LOAD command and specify all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LAN driver file DC21X4.LAN and bind it. The format for LOAD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&lt;driver name&gt; &lt;PARAMETER NAME&gt;... &lt;PARAMETER NAME[=VALU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o include the Ethernet frame type in the command, typ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:\NW_4\DC21X4.LAN SLOT=16 FRAME=Ethernet_802.2 NAME=DC21X4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IPX TO DC21X4_802.2 NE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.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:\NW_4\DC21X4.LAN SLOT=16 FRAME=Ethernet_802.3 NAME=DC21X4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IPX TO DC21X4_802.3 NE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command can also contain other parameters which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100TX or the driver to function in certain ways. See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or standard NetWare parameters. CN100TX driver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=xx         Specifies the PCI slot where the adap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: SLO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 start from slot number "16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Etherne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_NO_LINK_TEST Selects twisted pair connection, bu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NK test for certain older hub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_FULL_DUPLEX  Forces twisted pair connection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dicated Full-Duplex mode. Include bot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NE_SPEED=xxx parameters i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vice (e.g., switching hub) is also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dicated Full-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_SPEED=xxx  Sets CN100TX line speed to 10Mbps or 100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: LINE_SPE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ed values are: 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 this if TP_FULL_DUPLEX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 TP_FULL_DUPLEX and LINE_SPEED=xxx parameters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nnecting the CN100TX to a Full-Duplex network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se two parameters in the driver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k Partner is a Half-Duplex or Auto-Negoti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ached to a Half-Duplex or Auto-Negotiation de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100TX(B) driver can automatically set the correct l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