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river for Lantastic/AI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Lantastic/AI v4.x or Lantastic/AI v5.x software on a works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the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 Installation Porcedure 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Run your existing DOS system as you usually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Place the Lantastic/AI Network Operating System Disk #1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loppy drive A: or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hange to the drive containing the diskette a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INSATLL &lt;Enter&gt;" at the system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Choose NE2000 as your Ethernet Hardware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Follow all the operations as you are prompte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After installing the Netware Operating System, reboot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Sample AUTOEXEC.BAT file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ll C:\LANTASTI\STARTNE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Sample STARTNET.BAT file for Lantastic/AI v4.x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TH C:\LANTASTI;%PATH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ARE /L: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X000 IRQ=3 IOBASE=300 16-BIT VERB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ILANB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R ADMIN LOGINS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RVER C:\LANTASTI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T LOGIN/WAIT \\ADMIN AD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T LPT TIMEOUT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Sample STARTNET.BAT file for Lantastic/AI v5.x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LAN_DIR=C:\LANTASTI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LAN_CFG=C:\LANTA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TH C:\LANTASTI;%PATH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ARE /L: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X000 IRQ=3 IOBASE=300 16-BIT VERB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ILANB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R ADMIN LOGINS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RVER C:\LANTASTI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T LOGIN/WAIT \\ADMIN AD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T LPT TIMEOUT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T POST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