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ollongong Pathwa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Wollongong Pathway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directory called NDI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E200P.DOS and PROTOCOL.INI from the \NDIS_20 sub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NIC diskette to the C:\ND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diskettes and run the Pathway Setup Program, PW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the "Pathway Setup Program for DOS" window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"Installation", select "Pathway Run Time". From "Pathway Run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Quick Setup for ND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the "Pathway Runtime Quick Installation for NDI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e appropriate floppy disk drive letter as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should be "C:\PATH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et the IP address and the number of subnet mas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 the "Driver NDIS and Kernel Configuation" window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NDIS" to the device driver and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re is a screen editor for modifying the config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I0BASE, Hardware Interrupt, and Driver Name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press the F4 key. Zero values of IRQ and I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autodetect the CN200/600/650Epl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ext, use the select bar to change the softwar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Pathway Setup program will copy all relevant fil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as well as the AUTOEXEC.B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