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20 FAMILY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V3.1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220 Ethernet LAN drivers of the DE-220 Family Ethernet Car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22X.SYS     ;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22X.DLL     : Installation menu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UP.INF  ;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a LAN driver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rivers.  Since there will be no D-Link DE-22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E22X.SYS, DE22X.DLL driver programs ) initially, selec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ndows NT will ask for the driver/path containing the DE-22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drivers.  Insert the D-Link driver diskette in drive A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point, the drivers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nstallation guide for the corr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itial installation, the DE-2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tain the D-Link DE-2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