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te: Oct.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hernet boards have been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ully compatible with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86 V2.2,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3.1x,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4.0,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&amp;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,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V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 V3.1,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vided by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NDIS drivers for Microsoft LAN Manager and other NDIS compliant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NDI" file in this diskette for how to install ou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LAN Manager.   Similar approach can be applied to othe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IPX/SPX and ODI drivers for Novell NetWare 286, 386, and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NET" file in the NetWare directory for how to inst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ovided by NO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llowing drivers when you configure the server o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86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"Load NE1000" module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 NE2000" module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"Load NE1000" module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 NE2000" module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 IPX/SPX Select "NetWare NE1000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NetWare NE2000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DI 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"NE2000.COM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&amp;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1000"  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/Eagle NE2000"  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 V4.0 &amp; 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8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16-bit ISA bu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adapter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adapter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1000 adapter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Novell NE2000 adapter" for 16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C/TCP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1000.COM" for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NE2000.COM" for 16-bit bo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-configured files from NOS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