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river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PATCH.EXE is a patch utility for Novell NetWare (*)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erate with Western Digital (WD) "PLUS" (WD8003)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boards.  This utility will patc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0a:</w:t>
        <w:tab/>
        <w:t>(WD driver versions 2.05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DRV.OBJ -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OMDRV.OBJ - SERVER    BCOMDRV.OBJ -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OMDRV.OBJ - SERVER    DCOMDRV.OBJ -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:</w:t>
        <w:tab/>
        <w:t>(WD driver versions 2.10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8003SH.OBJ -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D8003AD.OBJ - SERVER   WD8003BD.OBJ -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D8003CD.OBJ - SERVER   WD8003DD.OBJ -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LS:</w:t>
        <w:tab/>
        <w:t>ANET3.COM -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$OS.EXE -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drivers for Micro Channel adapt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utomatically and never need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 to be patched should be put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before the patch program is execu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patch a driver unless there is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iver saved on a different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can then be started by typing NWP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ich Novell version of NetWare the driver is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ther the driver is for a workstation or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or a server driver, whether it is to be the pri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or NetWare v2.0a drivers, what the WD driv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the creation date of the original driver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or NetWare ELS, what the WD dr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using the ANET3.COM program, typing "ANET3 i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version number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by the patch ut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 RAM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tility DOES NOT do error checking, so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w values entered are VALID!  Whe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match the values desired, enter 'E' or 'e'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ppropriat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 without making any chang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ter 'Q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