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LUS"-FAMILY LAN ADAPTER BO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USE WITH 3COM'S 3+ NETWOR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INFORMATION               December 13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econd release of Western Digital's driv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Com 3+ (*) Network Operating System.  It is designed to r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 "PLUS" (WD8003) family LAN adapter bo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T/AT bus computers and Micro Channel bu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                           December 13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dds support for the Micro Channel bus and h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for Mail Minder.  The Mail Minder problem i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formation on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did not support the Micro Channel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Minder (mminder) is a program in 3+ MAIL that period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to see if you have mail.  If used with Version 1.0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, it does not inform you that you have receive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.  When manually invoked with the hot keys, it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rver Not Responding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can manually read any mail that has been recei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MAIL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 is available from the Western Digital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ulletin Board that solve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3Com, 3+, and 3+MAIL are registered trademarks of 3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 Micro Channel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