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Windows for Workgroups 3.11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for Workgroups 3.11 driver files are in the \WFW311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WfW311. From the Main Menu double-click on 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Network Setup window double-click on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 Under Network Drivers, choose the "Add Adapter...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Insert this CN100TX(B) driver diskette into a floppy disk driv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s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the new menu shows up, choose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" item for the new driver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re is a box to enter the drive and directory. Ple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:\WFW311" or "B:\WFW311" plus &lt;enter&gt;. The "Un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Network Adapter" will show the names of adapter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DIS 2.0.1 Driver" or the "NDIS 3.0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rs can choose the "Setup..." button to change the SIA mode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or data rate when choose NDIS 2.0.1 driver and the burs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number, connection type, or pci mechanism when pick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If user choose NDIS 2.0.1 driver, the slot number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16.  If users have two 100TX network adapter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DIS 2.0.1 driver has been selected, the slot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hould be 16 and the second one is 17. Next, push the 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driver configurations. The other option is Data R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uld choose the 10 or 100 Mbps for transmission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NDIS 3.0 parameter has Auto Sense, 100Mbps, 100Mbps Full_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Mbps, or 10Mbps Full_Duplex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o back to the Network Drivers window and confirm the drive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To close the window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it the Network Setup, after making sure the correc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xt, there are two boxes showing up on screen in order. The 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modify the CONFIG.SYS, AUTOEXEC.BAT, PROTOCOL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TEM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efore installing NDIS 2.0.1 driver for real mode, pleas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M386.EX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