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 UNIX V.3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.o        DE-22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diskette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D-Link SCO U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tcpip1.1x/readme.doc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tcpip1.1x/de220.o /usr/lib/tcprt/dlk/de22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tcpip1.1x/dlk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tcpip1.1x/tcp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D-Link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                   select 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/O base address   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kernel environment rebuilt?     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iver(s) will TCP/IP be using?           select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  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                    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ddress of all 0's?   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broadcast address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netmask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iver(s) will TCP/IP be using?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