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100 LLI DRIVER INSTALLATION GUIDE FOR SCO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 contains important information about how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100 LLI driver on the SCO Open Desktop or SCO UNIX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with TCP/IP and N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Hardware and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Install NIC100 16-bit ISA Ethernet board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Before you install the NIC100 LLI driver, make 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The NIC100 LLI driver diskette for SCO UNIX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The TCP/IP software has been installed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To install the NIC100 LLI driver, follow the steps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Login as root (the "Super-User") and bring the system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tenance (Single user) mode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it 1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Enter the following command after prompt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ustom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When the main custom menu is displayed, select "Inst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Select "A New Produ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Select "Entire Produ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When the following message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Insert :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  <w:tab/>
        <w:t xml:space="preserve">  Floppy Volum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the NIC100 LLI driver Diskette into floppy driver 0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Wait for some time until the following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Press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The installation is completed now. Select "Quit" on the custo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it custo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Run 'netconfig' utility to configure your network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lete 'netconfig' description see SCO LLI Driver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or your protocol stack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If your system does not support 'netconfig', use 'mkdev na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kdev-tcp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To make the NIC100 device, follow the steps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Enter the following command when the prompt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usr/lib/lli/mkdev nat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main mkdev menu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dd ,remove ,or modify the nat driver or q to quit (a/r/m/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Press a to add the NIC100 LLI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Press r to remove the NIC100 LLI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Press m to modify the NIC100 LLI driv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Press q to exit mkdev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ress 'a' and [Enter] then the following message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Configuring Novell NE2000 Ethernet Boar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Installig the nat driver into the link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Enter IRQ (2 3 4 5 6 7) [2] or 'q' to qu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Interrupt vector number as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he following message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Enter I/O base address (300..360) [300] or 'q' to qu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I/O base address number as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Next you see this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Do you have another board to install ? (y/n/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wer "y" will repeat the step 3 to add anothe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Answer "n" then you see this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Relink the kernel now?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Answer "y" and wait until the following message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Do you want this kernel to boot by default ?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Answer "y" and wait until the following message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Do you want the kernel environment rebuilt ?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Answer "y" and wait until the following message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The kernel has been successfully linked and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To activate it, reboo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mplete installation run mkdev-tcp then reboo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To make the NIC100 device with TCP, follow the steps as bel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Enter the following command when the prompt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usr/lib/lli/mkdev-tcp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main menu is show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 xml:space="preserve">      TCP/IP Ethernet Driv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Which driver(s) will TCP/IP be us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Please choos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c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e3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n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t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wd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Enter the name of the driver TCP/IP will use or enter q to q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Enter "nat" then the following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Configuring TCP/IP for nat. pleas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Enter DOMAIN name for nat [sco.CO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default DOMAIN name is correct for your machine,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type the correct DOMAIN name and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he following message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Interface nat0 IP address [132.147.160.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the IP address for the card andt press &lt;Return&gt;.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in the form of four decimal numbers separated by peri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n the defaul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The following message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Does interface nat0 use a broadcast address of all 0's? [y/n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wer y or n, as appropriate, and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The following message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Interface nat0 broadcast address [132.147.255.25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ddresses vary with the IP address given. Type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, if appropriate, and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Next you see this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Interface nat0 netmask [255.255.0.0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a different number for the netmask, if appropriate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When you have entered all the necessary information, you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Configuring TCP/IP for nat0.</w:t>
        <w:tab/>
        <w:t>Please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This process may take several minutes. When compelet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TCP/IP Configuratio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When the message in step 2 is shown again, select another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CP/IP; otherwise enter "q" to exit mkdev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Enter the following command after the prompt to reboot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it 6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rebooting the system the TCP/IP should be working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