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Notes for HIT-IDE.SYS Ver.1.06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-IDE.SYS is the device driver for DOS CD-ROM Extensions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switches of 'HIT-IDE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x:][\dir\]HIT-IDE.SYS /D:(device name) [/N:(number of driv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T:(drive type)] [/S:(base I/O address)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eaning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(device name)</w:t>
        <w:tab/>
        <w:tab/>
        <w:t>Specifies "Devi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(number of drives)</w:t>
        <w:tab/>
        <w:t>Specifies number of drives to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this driver.  Value 1 to 8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If this switch is omitt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search conn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(drive type)</w:t>
        <w:tab/>
        <w:tab/>
        <w:t xml:space="preserve">Specifies the first drive type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Definition of driv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   base I/O address  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0     1F0h(primary port)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1     1F0h(primary port)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2     170h(2n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3     170h(2n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4     1E8h(3r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5     1E8h(3r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6     168h(4th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7     168h(4th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If this switch is omitted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/T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(base I/O address)</w:t>
        <w:tab/>
        <w:t>Change IRQ number to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I/O  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    without /S:    with /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default)</w:t>
        <w:tab/>
        <w:t xml:space="preserve">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0h</w:t>
        <w:tab/>
        <w:tab/>
        <w:t>15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E8h</w:t>
        <w:tab/>
        <w:tab/>
        <w:t>12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8h</w:t>
        <w:tab/>
        <w:tab/>
        <w:t>10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F0h)</w:t>
        <w:tab/>
        <w:tab/>
        <w:t>(14)</w:t>
        <w:tab/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  <w:tab/>
        <w:tab/>
        <w:tab/>
        <w:t>Display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ab/>
        <w:tab/>
        <w:t xml:space="preserve">Use BIOS setting for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ase 1&gt; -- Using /N: and /T: switches together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duce the loading time of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maximum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2&gt; -- Default is automatic search for all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all drives connected to primary, 2nd, 3rd &amp;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3&gt; -- Using /N: switch to limit the maximum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maximum of 2 drives while auto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4&gt; -- Using /T: switch to change the start of automa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(2nd port and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5&gt; -- Using /S: switch to use alternat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S:170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uto search all drives using alternate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70 (IRQ 10) and for 168 (IRQ 9).   U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 numbers for others (1F0 IRQ 14; 1E8 IRQ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6&gt; -- Using all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1 /T:2 /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only 1 drive starting search at 2nd po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lternate IRQ of 10 for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1.06 --&gt; 1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 multi-block read to improve CPU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1.06a --&gt; 1.0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prove auto-search sequence a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ug of handling of some multi-sess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pecification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itachi, L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