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/Diagnost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-220 series Ethernet cards do not have any on-board jump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switches. All the hardware settings can be specifi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 our SETUP220.EXE program. Please run SETUP220.EX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to set up and test the hardware configuration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s for setup and 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    : Description of how to use the set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TALL\SETUP220.EXE   : SETU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TALL\IPXODI.COM     : IPX protocal driver fo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TALL\LSL.COM        : Link support layer fo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TALL\DE22X.COM      : DE-220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insert the DE-220 driver program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UP220           --run the SETUP220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UP220 /F        --run the SETUP220.EXE with paramete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 data in your EEPRO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you cannot configure your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-220 Series Adapter parameter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KEYWORDS       |  AVAILABLE SELE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nector Type |  UTP, BNC, AUI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RQ            |  3, 4, 5, 9, 10, 11, 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/O Base       |  300H, 320H, 340H, 360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ddress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OM Size       |  8K/16K/32K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OM Address    |  C000 C800 D000 D8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C200 CA00 D200 DA00(8K,16K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C400 CC00 D400 DC00(8K,16K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C600 CE00 D6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DC00 (Ethernet II packet typ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220 lets you configure the hardware settings of DE-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option to view/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Auto Set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gt; Set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Adapter Basic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&gt; NetWork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items: Your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1&gt;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2&gt; B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3&gt;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/Changed items : Set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1&gt; Conn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2&gt;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3&gt;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4&gt; Remote Boot R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ed Description of DE-220 Setup Progra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etup program's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</w:t>
      </w:r>
      <w:r>
        <w:rPr/>
        <w:t>Main Menu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uto Setting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etup Configu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dapter Basic Diagnost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etwork Diagnostic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auto-configure your DE-220 serie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onnector type, I/O base address, interrup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b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the Setup Configuration option configure your DE-2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Here you specify settings for connector type,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interrupt number, and whether or not to enabl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Adapter Basic Diagnostics option checks the car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Network Diagnostic option performs a traffic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the card's network performance. This tes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SL.COM, DE220X.COM and IPXODI.COM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Setup Configuration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nector Type ------&gt; UTP (RJ-45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/O Base Address ----&gt; 300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rupt Number ----&gt; 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te Boot ---------&gt; Disab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nector Type setting lets you specify the conn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your DE-220 serie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I/O Base Address setting lets you specif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hich your microprocessor communicates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Interrupt Number or IRQ setting is used by your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quest for service from the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Remote Boot setting allows you to use the remo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use the remote boot function, a boot R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Boot ROM Address setting indicates the star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for the boot ROM. (When Boot ROM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Boot ROM Size setting indicates the memory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ROM. (When Boot ROM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ASIC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Basic Diagnostic option lets you run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your DE-220 serie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tem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urrent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C-DC Convert, Oscillator, Crystal T7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AN Setu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AN Control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Loop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</w:t>
      </w:r>
      <w:r>
        <w:rPr/>
        <w:t>Adapter Diagnostic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de Address     : 00 80 C8 00 00 0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 Base Address : 300H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nector Type   : BNC (Thin Coax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rrupt Number : 15(16-bit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 </w:t>
      </w:r>
      <w:r>
        <w:rPr/>
        <w:t>Cycle      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rrent I/O Base Address ...................  Pa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C-DC Convert, Oscillator, Crystal T7213 ...  Pa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EPROM .....................................  Pa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N Setup Registers ........................  F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mory .....................................  Un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N Controller Functions ...................  Un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able Connection ...........................  Un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opback Mode Testing ......................  Un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Advanced Diagnostics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up as a master s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up as a slave s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Diagnostic must have one master stat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workstation as a master, choose 'Setup as a master s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 must act as a slave station. To use thi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lave, select 'Setup as a slave s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this network diagnostic, copy LSL.COM, IPXOD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220ODI.COM, and NET.CFG to the same directory as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e and Master workstations must have the same frame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Master Station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iting Sending Receiv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       \       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Slave  Station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Address     : 00 80 C8 00 00 0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/O Base Address : 300H                    Test started at : 20:06: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rupt Number : 15(16-bit)              Current time    : 20:10: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or Type   : BNC (Thin Coa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mit Packet Length ..................................   123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mit Packet Counter .................................   111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mit Time Out Counter ...............................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d Packet Length ..................................   123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d Packet Counter .................................   111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d Error Counter ..................................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Response Counter .....................................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Mismatch Counter ...................................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