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smar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all DE-220 series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20.DRV      LANsmart driver program for the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20.EXE      LANsmart driver program for the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LANsmart v.1.26 and v.1.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the LANsmart program LANS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22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LANsmart version 2.xx &amp; v3.x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22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220.DRV should fir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LOGON.EXE program. /NET:DE-22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smart your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