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&amp;T UNIX SVR4.2.2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UNIX as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directory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/usr/lib/tc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object and install files to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loppy diskette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scp a:de220.o /usr/lib/tcprt/dlk/de22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scp a:d22e /usr/lib/tcprt/dlk/d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mod +x d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/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network driver(i/d/q)?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adapter ins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other adapter to install?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number[5]: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Address( in hexadecimal ) [300]: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e device(s) availab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d22e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number of the device(s) to be configure with inet?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the IP host name for the device d22e_0(default:xx )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itialize the IP Address for host XXXX: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host XXXX with default Ethernet(TM) ifconfig option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adapter ins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other adapter to install?                         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number[5]: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Address( in hexadecimal ) [300]: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e device(s) availab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d22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d22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number of the device(s) to be configure with inet?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the IP host name for the device d22e_1(default:xx )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itialize the IP Address for host YYYY: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host YYYY with default Ethernet(TM) ifconfig option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hird adap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above step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