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8156901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39496459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85178714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65107293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