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Commander - Short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95, DOS and OS2 Commander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support of long filenames under WIN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FAT, HPFS, TCPIP, 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s from VFAT/HPFS/NFS to FAT converting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functions for ZIP, ZOO, ARJ, LHA and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File Editor with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viewer with autoview and syntax co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Exten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selection masks, inver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r Pull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search (including subdirectories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board macr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ating directory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tree with expand/col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