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Rail: Model Railroad ScreenSa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Rail is a ScreenSaver for Windows-95. You must have DirectDraw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to use this ScreenSaver. If you do not have DirectDraw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 suggest searching the web (www.shareware.com is a good plac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Draw" or "Direct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is ScreenSaver displays a scrolling train o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in the train are randomly selected and pu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splay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rmal: The trains are displayed "transparently" over a backgroun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background images are included. This requires a fairly goo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capable of hardware transparent blitting, double buffer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ent amount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ast: This displays the trains over a plain blue background.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e with older video cards that don't support transparent b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double-buff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Rail will attempt to automatically choose the correct mode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nfiguration. However, you can override this choice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up' from the Windows ScreenSaver Configuration. If output is too jitte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y and you're operating in normal mode, then you may wish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ode which should reduce the j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