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3956525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4871168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9553226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0799564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