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335263279"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534210610"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58853762"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