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1591209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7308031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932052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5329164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