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rPr/>
      </w:pPr>
      <w:r>
        <w:rPr>
          <w:b/>
          <w:bCs/>
          <w:sz w:val="24"/>
          <w:szCs w:val="24"/>
          <w:u w:val="single"/>
        </w:rPr>
        <w:t xml:space="preserve">Desktop Themes by </w:t>
      </w:r>
      <w:r>
        <w:rPr>
          <w:rFonts w:eastAsia="Bookman Old Style" w:cs="Bookman Old Style" w:ascii="Bookman Old Style" w:hAnsi="Bookman Old Style"/>
          <w:b/>
          <w:bCs/>
          <w:i/>
          <w:iCs/>
          <w:sz w:val="40"/>
          <w:szCs w:val="40"/>
          <w:u w:val="single"/>
        </w:rPr>
        <w:t>Krea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b/>
          <w:b/>
          <w:bCs/>
          <w:i/>
          <w:i/>
          <w:iCs/>
          <w:sz w:val="40"/>
          <w:szCs w:val="40"/>
          <w:u w:val="single"/>
        </w:rPr>
      </w:pPr>
      <w:r>
        <w:rPr>
          <w:rFonts w:eastAsia="Bookman Old Style" w:cs="Bookman Old Style" w:ascii="Bookman Old Style" w:hAnsi="Bookman Old Style"/>
          <w:b/>
          <w:bCs/>
          <w:i/>
          <w:iCs/>
          <w:sz w:val="40"/>
          <w:szCs w:val="40"/>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t>True NHRA Racing Desktop Theme</w:t>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ank you for downloading my Desktop Theme.  If you enjoy and use this theme, please consider a small donation for it. While this theme is shareware and I enjoyed Kreating for you, it does get expensive (Software, Internet Access, System Upgrades etc.…). Please help me to continue Kreating these high quality themes for your enjoyment. Send any donations in the form of a cheque or money order t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Kevin J. Nibb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104-1300 Pinecrest Road</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Ottawa, Ontario</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K2C 3M5</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Canada</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Do not alter or make any changes to the source code of this theme.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Some pictures and sounds may have been acquired from the wonderful and ever amazing Interne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is theme is not intended to violate any copyright law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is theme may be freely distribu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Please forward any requests, comments or questions to:</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Kevin J. Nibb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E-mail =&gt;   kevin.nibbs@webruler.com</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Home Page =&gt;  http://www.webruler.com/kreation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t>Instruction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First you must have the Microsoft Plus! software installed on your syst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Extract files using a package such as WinZi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Create a folder with the name of this theme in your themes directory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i.e. C:\Program Files\Plus!\Themes\(Theme Na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Extract the theme file (theme name.Theme), to the Themes directory. Not the new folder you just mad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Extract all other files to the folder you just mad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If there are startup, shutdown or screensaver files with this theme then you must extract the “logo.sys” to your C:\ directory and the “logos.sys”, “logow.sys” &amp;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w:t>
      </w:r>
      <w:r>
        <w:rPr>
          <w:rFonts w:eastAsia="Bookman Old Style" w:cs="Bookman Old Style" w:ascii="Bookman Old Style" w:hAnsi="Bookman Old Style"/>
        </w:rPr>
        <w:t>(theme name).scr” files to your C:\Windows director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Note: In this Theme there are 2 screen saver fil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at should do i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ank you for taking the time to read this and thank you in advance for any dona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ake car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Kevin</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3T23:21:00Z</dcterms:created>
  <dc:creator>Kevin J. Nibbs</dc:creator>
  <dc:description/>
  <dc:language>en-US</dc:language>
  <cp:lastModifiedBy>Kevin J. Nibbs</cp:lastModifiedBy>
  <dcterms:modified xsi:type="dcterms:W3CDTF">1997-02-23T23:21:00Z</dcterms:modified>
  <cp:revision>2</cp:revision>
  <dc:subject/>
  <dc:title>Desktop Themes by Kreations</dc:title>
</cp:coreProperties>
</file>