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68152997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45930513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02380269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68666686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