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CRS.DOC                         1                         Revised: 01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MOSCR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CRS.EXE program is a TSR (Terminate Stay Ready)  program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pture the contents of your current text screen (80 columns b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 as a file.  The file includes all color information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contains these characters can then be  proces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EXE (see DEMOSCRX.DOC file) to create either input screens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SI.SYS-compatible screens, or regula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ass in a /PLAIN parameter which will save  the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-text.  The output file in this case  is  *NOT*  f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 program.  You'll lose all the color settings if you try to use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but it's still handy for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Spectra Publishing's PowerBASIC 3.0 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SR-writing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takes about 5K of RAM to load and should be loaded *before*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make screen captur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Microsoft mouse driver is incompatible with  the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 The Logitech mouse drivers seem to work fine with  Microsoft 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icrosoft ones use up too much memory for the TSR to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SR is loaded, you can save the current  screen  by  using  the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lt-RightShift.  This has only been tested on the  101-key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Let me know if it doesn't wor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can be saved in the same file without problem.   Unless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LAIN mode, each screen adds 4,001 bytes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ility provided for removing the DEMOSCRS.EXE TSR once it'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ebooting.  You also cannot change the name of the output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, however, run the command over again and  specify  another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se 5K of RAM doing this each time you reload it.  Note  that 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mixing /PLAIN and regular modes is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use TurboPower Software's MARK and RELEASE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move the TSR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S.DOC                         2                         Revised: 01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SCRS filename [ /PLAI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filename  to  create.   Unless  /PLAIN  is  specified,  you'll</w:t>
      </w:r>
    </w:p>
    <w:p>
      <w:pPr>
        <w:pStyle w:val="PreformattedText"/>
        <w:bidi w:val="0"/>
        <w:jc w:val="left"/>
        <w:rPr/>
      </w:pPr>
      <w:r>
        <w:rPr/>
        <w:t>subsequently have to process this file through the DEMOSCR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LAIN" says to save the screen as  plain  ASCII  text.   You  lose  all  color</w:t>
      </w:r>
    </w:p>
    <w:p>
      <w:pPr>
        <w:pStyle w:val="PreformattedText"/>
        <w:bidi w:val="0"/>
        <w:jc w:val="left"/>
        <w:rPr/>
      </w:pPr>
      <w:r>
        <w:rPr/>
        <w:t>setting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ile that DEMOSCRS.EXE creates.  This  discussion  is</w:t>
      </w:r>
    </w:p>
    <w:p>
      <w:pPr>
        <w:pStyle w:val="PreformattedText"/>
        <w:bidi w:val="0"/>
        <w:jc w:val="left"/>
        <w:rPr/>
      </w:pPr>
      <w:r>
        <w:rPr/>
        <w:t>only relevant is you do not use the /PLAI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 need to work on the  saved  screen  yourself,  each  4,001-byte</w:t>
      </w:r>
    </w:p>
    <w:p>
      <w:pPr>
        <w:pStyle w:val="PreformattedText"/>
        <w:bidi w:val="0"/>
        <w:jc w:val="left"/>
        <w:rPr/>
      </w:pPr>
      <w:r>
        <w:rPr/>
        <w:t>block begins with a character that you can ignore.  The remaining bytes  are  in</w:t>
      </w:r>
    </w:p>
    <w:p>
      <w:pPr>
        <w:pStyle w:val="PreformattedText"/>
        <w:bidi w:val="0"/>
        <w:jc w:val="left"/>
        <w:rPr/>
      </w:pPr>
      <w:r>
        <w:rPr/>
        <w:t>pairs.  The first byte in the pair is the actual character like "A".  The second</w:t>
      </w:r>
    </w:p>
    <w:p>
      <w:pPr>
        <w:pStyle w:val="PreformattedText"/>
        <w:bidi w:val="0"/>
        <w:jc w:val="left"/>
        <w:rPr/>
      </w:pPr>
      <w:r>
        <w:rPr/>
        <w:t>byte is the byte representation of  color  attribute  for  the  character.   The</w:t>
      </w:r>
    </w:p>
    <w:p>
      <w:pPr>
        <w:pStyle w:val="PreformattedText"/>
        <w:bidi w:val="0"/>
        <w:jc w:val="left"/>
        <w:rPr/>
      </w:pPr>
      <w:r>
        <w:rPr/>
        <w:t>attribute is expressed as the foreground color (a numeric value  between  0  and</w:t>
      </w:r>
    </w:p>
    <w:p>
      <w:pPr>
        <w:pStyle w:val="PreformattedText"/>
        <w:bidi w:val="0"/>
        <w:jc w:val="left"/>
        <w:rPr/>
      </w:pPr>
      <w:r>
        <w:rPr/>
        <w:t>15) plus the 16 times the background color (a numeric value between  0  and  7).</w:t>
      </w:r>
    </w:p>
    <w:p>
      <w:pPr>
        <w:pStyle w:val="PreformattedText"/>
        <w:bidi w:val="0"/>
        <w:jc w:val="left"/>
        <w:rPr/>
      </w:pPr>
      <w:r>
        <w:rPr/>
        <w:t>Possible values for the foregroun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high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colors are the same as the first 8 (values 0 to 7) of these.   So</w:t>
      </w:r>
    </w:p>
    <w:p>
      <w:pPr>
        <w:pStyle w:val="PreformattedText"/>
        <w:bidi w:val="0"/>
        <w:jc w:val="left"/>
        <w:rPr/>
      </w:pPr>
      <w:r>
        <w:rPr/>
        <w:t>the color attribute for bright white (15) on blue (1) is 15 + 1*16 or  31.   The</w:t>
      </w:r>
    </w:p>
    <w:p>
      <w:pPr>
        <w:pStyle w:val="PreformattedText"/>
        <w:bidi w:val="0"/>
        <w:jc w:val="left"/>
        <w:rPr/>
      </w:pPr>
      <w:r>
        <w:rPr/>
        <w:t>second byte would contain a decimal 31 value,  which  shows  up  as  some  weir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