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WIN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O  O  K  B  I  L  D   (W i n d o w s)     V   1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mphlet Publishe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WordPerfect for Windows 5.2 or 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3-5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and QUICK REFERENCE are on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is  a copyrighted program distributed 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re reserved.  You may try  out the program  for up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 to use this program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 will receive a  registered version of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with advertising messages removed, over a  megabyte o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s chapter-ending clip art, newsletters announcing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BOOKBILD 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BOOKLET FORMAT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LABEL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BOOKLET FOR REORDERING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HE REORDERED BOOKLET FOR PRINTING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 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ROM BOOKBILD/DOS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VERSION 1.1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/Win V. 1.1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20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e or FAX to 1-410-661-22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.S.A. &amp; Canada, add $2.00 for airmail shi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residents add 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registered version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th advertising messages removed, over a megabyte of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s chapter-ending clip art, newsletters announcing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/FAX/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.Stern on GEnie, as 72144,1241 on Compuserve, 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s Jerry.Stern@GEnie.geis.com. Look in the VENDINFO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is a registered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ENDINFO.DIZ file, there is a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of Bookbild 1.1 for Windows. If any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sizes and dates do not match that list, the pack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mpered with. Any additional files are no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. 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form for registering Bookbild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information. Includes other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rom Jerry Stern and Science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GRAPHCAT, BOOKBILD, the Letterhead Ki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both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Book Bats chapter-marking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. They are all Wood Clips samples. When you register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disk will contain over a megabyte of Book Bats, and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Clips collections are available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BASIS. SCIENCE TRANSLATIONS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to the benefit of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County, Maryland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is NOT a public domain program. I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.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. If you continue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distribute Bookbild to friends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unaltered copy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is allowed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data record, which is hereby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Any distribution satisfying all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except as specifically allowed therei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Bookbild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cience Translations, Box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registered version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th advertising messages removed, over a megabyte of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s chapter-ending clip art, newsletters announcing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/FAX/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along to your friends for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to register their copy if they find that they can us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volume discounts, and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page breaks for printing from DOS.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exit Windows--from the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, and then Run. Type the path that you hav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kbild files to, \PRINTDOC, and press (Enter). An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run the PRINTDOC and SETUP batch files is to go to DO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clicking on the MS-DOS prompt icon, usually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ories group. (Type EXIT when read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log to the directory holding the Bookb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bookbild  (and press 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    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Bookbil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file in Bookbild that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to be used. This file is BOOKBILD.WCM, 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your macro directory. The SETUP batch file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for you, and will also create a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lip art samples and instruction files. The SETUP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copy the samples and DOC files to any loc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 Advanced users may choose to copy this one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ell the SETUP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your WordPerfect for Windows macros. If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WP/Win keeps your macros, look in the File menu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/Keyboards/Button Bars, and click on Cancel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Bookbild macro, run the batch file SETUP.BA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while logged to the Bookbild distributi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                    (A screen of information will appe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batch file does two things: 1) It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your sample clip art and DOC files. 2) It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 to the directory you identify as the WP/WI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Once SETUP finishes copying files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s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mages and DOC files need not remain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nce you have become comfortable with running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must remain in the WP/Win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capable of dealing with BOTH U.S. and A-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s. The only difference will be in what numb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en defining your paper size. In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simply choose paper sizes as you w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BOOKB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can handle most layouts and formats that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Perfect with some exceptions: Any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s numbers (without using the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 causes a problem. In other words, you may atta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to a page number, but not to a box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number will change when Bookbild reformats your docu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x this by converting box number references to tex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numbers attached to footnotes and endno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endnotes in the document, will shift as Bookb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s the document. Using the characters o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will work properly, but numbered footno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numbered in the folded booklet. Endnotes should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xt and located manually in the correct posi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ookbild. Otherwise, they will end up on the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fold page instead of the back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E NEW PAGE NUMBER OPTION IN YOUR BOOKLET.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s would disrupt the page copying procedu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automatically removes all new page number cod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the booklet. If you must reset page numbers,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after conversion, or substitute a cross-referenc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requires WordPerfect 5.2, Windows version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featuring a WordPerfect macro that will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atted file into a two-across pamphlet in either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rtrait orientation, with either a vertical fold (the us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horizontal fold (a brochure that opens up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). Any booklet length is possible. Using the Tru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built into Windows 3.1, or the Adobe Type Manager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WP/Win 5.2, landscape booklets are possible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, dot matrix, and in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this is not an introductory-level exercise, ev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to help. Although the actions of the macr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, when you rearrange all the pages of a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especially one containing font changes, strang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READ THIS DOC FILE ALL THE WAY THROUGH! There i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eps to follow while preparing to run BOOKBILD,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a checklist will save you time and aggravation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ne a few brochures with BOOKBILD, you'll only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jog, and BOOKBILD has that function built into its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the macro to the WP/Win macro directory.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on 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efine a two-page layout as a pair of labels. (See page 1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 choosing the shape and orientation of the bookl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ormat the text, graphics, and so forth as you wish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ossible code to Document Initial Codes. Balanc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des, so that all margin changes, line spacing codes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and font changes are restored to their standard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at the bottom of every page. Convert any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ions containing box numbers to text. (See page 14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Generate any cross-references,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Run the BOOKBILD macro. When it finishes running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ocument will have been replaced by the re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f you save the file at this point, change its na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overwri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booklet, e.g. page 4 on a one-sheet bookle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rporation's current method of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macros compatible across language e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is to provide the file WP{WP}US.WCD with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version of WordPerfect for Windows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a second version of the WCD fil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UK.WCD. Because the Bookbild macro is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piled and text stripped, neither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However, if you retrieve the macro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DO NOT RESAVE IT! Resaving a compil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compiled code, and WP/WIN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 at the next program run, an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without the original macr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should work properly with ANY WP 5.2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However, I have not been able to tes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ternational combination of software,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and hardware. Please write if you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fails in 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not every project has the same needs, not every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page, printed in two columns, and fold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There are four basic formats. Each bookl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portrait mode (across the short measur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),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lded either vertically or horizontally. U.S.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this case that is very simple. After reordering th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OOKBILD, print only the first side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around end-for-end as well as turning the other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and print the second set of sides. Each page will hol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pages in the same orientation on one side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standard duplex, or double-sided, printing, 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print only one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common booklet format, good for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nd event programs. Use Landscape fonts, and f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, so that the folded booklet has the bound or sta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gal 8 1/2" x 14" 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210mm x 297mm 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ortrait fonts, and fold vertically, for a left-hand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210mm x 297mm 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and fold so that the bound edge is at the top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the paper must be turned around end for e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210mm x 297mm 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yle shares the same sizes with the vertically-fol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Use portrait fonts, and position the folded edg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orks well for printed inserts to be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tapes--use letter or A4 paper, allow margins in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and trim them off before folding. When prin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must be turned around end for end before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gal 8 1/2" x 14" 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210mm x 297mm 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of paper you will print it on. A paper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not just the measurements of the page, but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, whether the page is to be printed across the shor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per definitions are stored by WordPerfect with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f you use more than one printer, or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source file, you must create a booklet paper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very PRS or WRS file that you will use to format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. For example, if you are using a HP LaserJet 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Tools' Fonts-on-the-Fly program for scalable fonts, th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with either the HP driver, or the FFWP-LaserJet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ooklet definition with both by choosing Fil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and choosing the first printer file, clicking Se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ing the steps below. Then select the nex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also defined as paper types, and our bookl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as sheets of labels, each with two half-page labe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 steps below will show you how to create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a vertically-folded landscape booklet--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ype. For other types, just substitute the choice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Choosing a Booklet Format" section, starting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cument screen, select Layout, Page, Paper Size, Ad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ype: Choose Other, and type in the name, "Booklet."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more than one booklet format, enter a mor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Size: Choose either "Stand Land" or "A4 Lan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Orientation: Click on the bottom left icon--the box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tated Font" should be checked for the standard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Load Paper: The default choice here is "No."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to "Yes," WordPerfect will remind you to feed pap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heet you print. Whenever possible, leave this set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Location: The default choice is "Continuous."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is for some multi-bin printers--se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A printer that uses cut paper but feed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s 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ided Printing: If your printer can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, and you are creating a vertical-fold booklet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. For all other printers, and duplex printers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-fold booklets, leave this box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Edge: Leave this setting at the default--i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djustment: Leave these settings at zero. They ar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lick the Labels box, the screen will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Label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ize: For letter paper, enter 5.5" for the width, and 8.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height. For A4 paper, enter 148mm for the wid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abels: Enter 2 columns and 1 row for all vertica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d booklets. For horizontally-folded booklets, use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rgins: Set these measurements to the default margi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for your booklet pages, probably 1/2" or 12mm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umbers must be greater than or equal to your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rgins, but you don't need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next step, if you have set the margins too sm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will automatically reset them to the minimum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all the numbers and measurements above, click on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 as needed to return to your document. The new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osen in you document and ready to use,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lect it again, you need only select the bookl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and that code must be placed in the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Press Layout, Document, Initial Codes, Layout, Page,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From the list, pick the one of the Booklet formats.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created a Booklet format yet, see 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ay format your document normally.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tables, equations, cross references, and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normally, with two exceptions: 1) No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ross over a page break. For example, in a multiple-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rather than letting WordPerfect automatically brea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or you, end the table on each page, and start a ne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able on the next page. Paired cod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OLD][bold], may safely cross page breaks. 2) Don't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numbering features, such as box captions tha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box numbers--see the limitations section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booklets are four pages long, or eight, or 64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 multiple of four pages. If you booklet isn't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BOOKBILD will pad it with blank pages at the en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gin to convert it to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ep is to check the beginning of your document for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font codes, page numbering codes, and any oth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headers and footers. Move all the codes you fin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nitial Codes area. Here's how: Turn on Reve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3), Select or block the codes to be moved, and choose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dit menu. Now choose Layout, Document, Initial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and Paste. Click on Clos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aster and easier if you use paired styles to mark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ont changes. If you must use Base Fonts, then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trict yourself to paired style codes and 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odes, such as [HEADLINE] Formatted Text 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adline], then you do not need to turn off the cod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age. However, all OPEN styles and OPEN codes, such as [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], [L/R Mar:1:, 1"], or [Leading Adj:0.02",0"], must b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there! If you use lists, cross-references, tab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or any other feature from the Mark Text menu,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by choosing Tools, Generate, and click on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file. You will need at least one blank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However, Bookbild will run fastest if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pen is the unformatted broc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BOOKBILD macro by pressing Macro (Alt-F10),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and pressing (Enter), and pressing (Enter) or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K at the reminder prompt if you really are ready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. Safety features have been built into BOOKBIL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sist that you save before running the macro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onversion process, the original document will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a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booklet, e.g. page 4 on a one-page bookle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booklet on both sides of the paper on an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 "duplex" or double-sided printer, you will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of pages through the printer twice. For the first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le, Print, click the Multiple Pages button, and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A new dialog box will appear. From the Odd/Even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dd. WordPerfect will print only the physical odd p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klet, and will ignore the [Pg Num:] codes. Next, f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f pages back into the printer in the same or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steps; this time choose Even from the Odd/Ev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tically-folded booklets, feed the pag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but opposite side up) as on the first pas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-folded booklets, turn the stack end-for-e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riginal document needed generation before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will ask whether to print, because changes we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. If you generated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 BOOKBILD, you should not generate agai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ost experienced printing firms will hav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 before, not all of their employees will underst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ges must be oriented for your booklet to keep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 order. Always make a mock-up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it, and try to make it into a completed sample of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brochure should look. The sample should be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et of unfolded pages, printed on one side only.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either of the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to the sample pointing out that each p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I ran BOOKBILD, my document was eight pages long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had an open code for Base Font, o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, somewhere in the body of the text. When the pag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ordered, those codes affected pages that should not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your original document, and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odes. If those fonts need to be on following pages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at the beginning and off at the end of every pag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to do this is to move these codes into a PAIRED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WP manual for instructions on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convert your document into a series of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that carry no codes over between pages unles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each and every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 tab settings, somewhere inside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makes that change automatically und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small tabs and large fonts. Look for a [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 ... ] code in the original document, and either remov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another tab setting at the end of the page, that re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y computer is old and slow, so using Odd or Ev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ultiple Pages option is very slow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aper style and type for the booklet,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 to Load?" to "Yes." Then print the entir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and as each page comes out of the printer, turn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econd pass will print on the blank side, and fe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. You will have to press "Go" for each pag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that the next sheet of 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n error message appears, announcing that execution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because of a "Not Found" con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 BOOKBILD.WCM file must be in the macro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beginning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y booklet appears to retrieve properly after I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it, and Bookbild seems to not have any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it to the resequenced form. However, WPWin previ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s as blank pages in EITHER the original or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sometimes I can't even exit Print Preview, or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PF (General Protection Fault) when I tr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used by changing the printer selection from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originally used when you selected the two-pan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printer that DOES NOT have that label format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have formatted the bookle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printer driver for your usual printer, bu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Windows driver so that you could use TrueTy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 is easy--either switch back to the origin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or add a new paper/label definition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river. See page 12 for help defin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BOOKBILD/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ookbild/Windows is nearly the same as using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ith one simplification: It is not necessary to ad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ont code to Document Initial Codes in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That code is now copied automatically.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preparation is unchanged from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adds support for WordPerfect 5.2+/Wind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SHARE and VSHARE. The support and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has been updated and a minor change made 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processing booklets containing blank pages more rel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macro SETUP.WCM is completely new,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( Windows )    V. 1.1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 10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notes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1, 3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 9, 13-15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 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5, 6,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 9, 12-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1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s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. 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 1,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 7, 8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1, 3,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(C) Copyright 1993-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