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088370619"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748877298"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