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067451728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77923326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749233911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