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413443544"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1914456882"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2074694281"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711771857"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660771158"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1997219814"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212988292"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434448888"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1663522445"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356913388"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958585350"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70804131"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356216233"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