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465032348"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2058512663"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