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526588935"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230792012"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427199140"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868522915"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915395303"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229781806"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