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Stats for Windows is Copyright 1993 by Car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 Shareware copies of Basebal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 Registered copies of Baseball Stats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r distributed, except as provided for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ccompany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ANDREWS (AUTHOR) GRANTS YOU, THE END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P TO 30 DAYS IN ORDER TO EVALUAT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  AFTER THE EVALUATION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WITH THE AUTHOR OR CE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NMODIFIED, IN ITS ENTIRETY, TO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VALUATING THE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LTER, TRANSLATE, DISASSEMBLE, DECOMPILE,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DESTROYING THE SOFTWARE.  IT WILL ALS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-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ANDREWS (AUTHOR) GRANTS YOU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, A NONEXCLUSIVE PERSONAL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E TERMS STATED IN THIS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OFTWARE ON A SINGLE PERSON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S MANY COPIES AS NEEDED FOR BACKUP AND ARCH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YOUR RIGHTS UNDER THIS AGREEMENT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ROVIDED THE THIRD PARTY AGREES IN WR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TERMS OF THIS AGREEMENT AND YOU TRANS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TO THE THIRD PARTY, OR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NOT TRANSFERRED. YOU MAY NOT COPY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FER THE SOFTWARE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LICENSE IS EFFECTIVE UNTIL TERMIN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IT AT ANY TIME BY DESTRO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RMINATE IF YOU FAIL TO COMPLY WITH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 OF THIS AGREEMENT.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AUTHOR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