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7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ayw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 for zipped Seascape 1.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and user groups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copies of Seascape 1.7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eascape 1.7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cation to Advanced Computer Tektonics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