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DER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: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:(503) 752-6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QUANTITY   PRICE EACH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 Copies are for evaluation only; Registered Cop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d working program, detailed document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TALOG.DOC for more info on thes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DISK OF ANY 2 PROGRAMS         _______ 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APT software   Registered Copy       _______      $9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t Utility      Registered Copy       _______      $10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W  Utility  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t Utility     Registered Copy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 Manager    Reg.Copy       _______      $56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Utility        Registered Copy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Utility      Registered Copy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      Registered Copy       _______      $20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INT      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 tools           Registered Copy       _______      $2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             SUBTOTAL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5.25 inches    __ 3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$___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   UPS/SHIPPING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STATE____ZIP_______   CITY_____________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   DATE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make CHECK or MONEY ORDER payable to :   MOUSSAOU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tter software, please let us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clude your electronic mail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