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0" w:dyaOrig="1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55pt;height:158.35pt" filled="f" o:ole="">
            <v:imagedata r:id="rId3" o:title=""/>
          </v:shape>
          <o:OLEObject Type="Embed" ProgID="" ShapeID="ole_rId2" DrawAspect="Content" ObjectID="_1276651612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D!QuickDial v1.1f2 [fix] (07.0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 DLL Fix in this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Now you can register this app online by credit card!  Read README.TXT f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1f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old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