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351910950"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728851160"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618519744"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213145955"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