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626612627"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593429173"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55667648"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