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to NCU Graphics Dra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s include in NCUERM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pendix A -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or above (80486 is recomm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3.1 (SVGA 800x600 resolution is recomm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 2.0 or 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ERM10.ZI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-&gt; Current file which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.TXT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.T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TXT  +-&gt; 5 TXT-files are tex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.T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.TXT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.FR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F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.F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.FRM  +-&gt; Source Code for V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_ERM .MA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.BAS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_ERM .EXE -&gt; Executable file (run it with VBRUN200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 .ERM -&gt; Example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 .ERM -&gt; Example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 &lt;DIR&gt; -&gt; Bitmap files of tools'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MP directo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.BMP      1334 03-03-94   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 .BMP      2998 03-03-94   4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6P  .BMP      2102 12-25-93   6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7   .BMP      2102 12-16-93   6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8   .BMP      2102 12-16-93   6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0   .BMP      3126 12-16-93   4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.BMP      2998 03-03-94   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0P  .BMP      3126 12-25-93   5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1   .BMP      2102 12-16-93  11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1P  .BMP      2102 12-25-93   5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2   .BMP      2102 12-16-93  1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2P  .BMP      2102 12-25-93   5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3   .BMP      2102 12-16-93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3P  .BMP      2102 12-25-93   5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4   .BMP      2102 12-16-93   6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4P  .BMP      2102 12-25-93   6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5   .BMP      2102 12-16-93  10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5P  .BMP      2102 12-25-93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06   .BMP      2102 12-20-93  11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    --&gt;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..   --&gt; Open a exi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--&gt;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As... --&gt; Save file to an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--&gt; Print file to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--&gt; Qui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--&gt; Duplicate on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--&gt; Delet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to Front --&gt; Move selected object to frontes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Back   --&gt; Move selected object to backes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tyle      --&gt; Choose fontstyle to selected tex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       --&gt; Choose fontsize to selected tex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Bold       --&gt; Choose font-bold to selected tex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talic     --&gt; Choose font-italic to selected tex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trikethru --&gt; Choose font-strikethru to selected tex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Underline  --&gt; Choose font-underline to selected text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--&gt; Activ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 --&gt; Beep when do an action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--&gt; Author'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ol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  |   A. Pointer: used for select object on draw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   B. Text: used for write text on draw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| C |   C. Line: used for draw line on draw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   D. Rectangle: used for draw rectangle on draw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| E |   E. Roundrectangle: used for draw roundrectangle on draw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   F. Circle: used for draw circle on draw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 | G |   G. Diamond: used for draw diamond on draw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   H. Change line-style for C,D,E,F,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I. Change line-width for C,D,E,F,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bject: You can use pointer-tool to select text-objec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-click on text-object, you would edit the text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Text: It is only enable when you select text-object or use text-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Paste for Text: You can use "Ctrl+Insert" to copy a text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hift+Insert" to paste the text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ed when you edit a text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xt-Object always at the frontest plan of draw-form, it's VB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open a file(.ERM), if the file need a kind of FontSty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in your Windows' environment,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normal text-editor to edit the file(.ERM)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tyle(same as FontName) to "System", it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line-width is more than 1, the line-style will look like ON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Line, Rectangle, Roundrectangle, Circle and Diamond objec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lso VB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 design this program for Chinese-MSWindows 3.1 first, then mak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so maybe some information will display strange-cod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o translate to English. You could read the Source 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-selected objects to move many object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e more kinds of FontSize. (Define randomly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Bitmap picture to include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raw col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mething else I ignore to thin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, so you can copy it to others freely.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suitable your usage, but please don't delet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Please don't modify this software for any illeag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mprove the function by yourself, or tell me what should I imp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tribute my software to share experience with others. Visual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good development software to develop on MS-Windows,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Hope you feel something useful about this software. Feel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e so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Chen Jean-Y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: Mac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u439854@sparc20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bear@im.mgt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Dept 4A, National Central University, Taiwan, R.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I'll graduate on July 1994, so my account may be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Appendix A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of *.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bearERModel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No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tyle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Width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No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tyle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Width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rectangleNo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rectang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tyle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Width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No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tyle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Width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No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tyle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Width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: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No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Bold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Italic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ame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trikethru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Underline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