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98756953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996551887"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545482114"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546630056"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634686608"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215397398"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158191925"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63169702"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2005915851"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769810009"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401496519"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411912499"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522191571"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448198678"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90863664"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47395226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626585202"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283432541"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970175246"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575266623"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39464274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15160352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665634474"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022641909"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937296149"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897444891"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81018226"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941072329"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83278004"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144111370"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2115756363"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863477742"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942766053"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111570188"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912988118"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483035778"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492148058"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640354294"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48669968"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490954908"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2078414117"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008954029"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333671274"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824357843"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48423766"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489650294"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721746159"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743518259"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257567973"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672153085"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2131932484"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485696470"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831233537"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82293450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819991112"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676270198"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060288974"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380773513"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990244313"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06342510"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25852956"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52308719"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2127860376"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904370150"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482038521"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740533359"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235118682"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719924173"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164322176"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829705706"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2118381475"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704584115"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98919"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959385652"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348386800"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194086485"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216350009"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360384741"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496025208"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351199962"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478922530"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814423159"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988802815"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872421337"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588421478"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70227031"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972720888"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791760270"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439616386"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134079209"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898662576"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559100603"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822280107"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699735273"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384441006"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651884689"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924965413"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808954479"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255766495"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282200667"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766217893"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523154072"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83514126"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