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229133703"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48317404"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505008024"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98936523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230690346"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48391685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770139121"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625421533"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676175461"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225605866"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623271001"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1170049766"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1665880163"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976724011"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615140748"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978845322"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1527025623"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1709488697"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96643919"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2031802038"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595794503"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31723216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45302010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533711087"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976164150"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73075358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003235772"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1653717843"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34801214"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767283356"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40673836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969645420"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552486905"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239865235"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623257407"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2050937035"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745319791"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28027777"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262447619"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864359994"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884814784"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66172163"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486593700"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68281304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254524889"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563153735"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446661075"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2099057973"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516248550"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23515335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613108215"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264143195"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2071246573"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660341900"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100856315"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720092016"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16277380"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6642791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034075872"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319672260"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318560072"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2096086660"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627643003"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92826019"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4418024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997861554"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083813572"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673302800"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559602648"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60021184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1932731560"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679933396"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991732094"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803778053"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858461294"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565567846"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634060271"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944071842"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48734711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750970090"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981126218"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56147202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593832893"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619061993"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48255278"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211608475"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014321309"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40661792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713406381"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84715513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22589974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783723471"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366169924"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1933966788"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745060312"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184069417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2084031379"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382733521"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269316160"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360464172"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0199855"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920393071"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585020495"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120051447"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203341295"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437036122"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08501142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2008331342"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334822648"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1448434904"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981848601"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493263382"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724977453"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24005770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501549202"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465559661"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714533863"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498090826"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037594938"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817361690"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799440112"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884318755"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745547492"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767809721"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961762218"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769316514"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826871914"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2064095999"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259061022"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581412741"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23733981"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