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OLY PUZZLE ORDER FORM                         (rev: 26 Sep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VGA Puzzle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IRE  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Pleezer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k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registration includes 1 free puzzle set (6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 here: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oly Puzzle Bonus Package:                $4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s of ALL 4 puzz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2 free puzzle image sets (12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s here: 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puzzle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7: INDIA: DELHI &amp; BENARES  ___     #18: BOATS         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9: BIRDS - Vol I           ___     #20: BIRDS - Vol II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1: ZOO ANIMALS             ___     #22: FLOWERS 1: MAINE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3: MOSCOW                  ___     #24: ITALY: FLORENCE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5: ST HELENS VOLCANO       ___     #36: TRAIN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7: SIERRA 2                ___     #38: SIERRA 1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9: WILDLIFE - NO. AMERICA  ___     #40: ZOO 2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1: PERU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uzzle sets ordered:       SVGA ____    x $10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oly Image Catalog                            $5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umbnail images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pplied towards next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oly Super VGA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OLY WINZLE ORDER FORM                         (rev: 6 Dec 199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ZLE -- The Puzzle Gam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regist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       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uzzle set (6 imag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set number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Bonus Package         $3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REE puzzle image sets (18 puzz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set numbers here: ___ 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US BMP2WZL, a special progra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ny BMP file to WZ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puzzle se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7: INDIA: DELHI &amp; BENARES  ___     #18: BOATS 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9: BIRDS - Vol I           ___     #20: BIRDS - Vol II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1: ZOO ANIMALS             ___     #22: FLOWERS 1: MAINE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3: MOSCOW                  ___     #24: ITALY: FLORENC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5: ST HELENS  VOLCANO      ___     #36: TRAI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7: SIERRA 2                ___     #38: SIERRA 1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9: WILDLIFE - NO. AMERICA  ___     #40: ZOO 2              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41: PERU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uzzle sets in WZL format:         x $10    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coly Image Catalog                            $5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umbnail images o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pplied towards next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ASCOLY IMAGE SETS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Set #1: CLI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 SHASTA     Climbers descending Shasta       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9 HOOD       Mt Hood, climbers on W Side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45 HOOD4      N. Face, Hood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31 ATHA2      Mt. Athabasca, Columbia Icefields    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96 CLIMBER2   Ice Climber (Tamara), Nisqually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6 CLIMBER    Climbers, N Picketts traverse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: OC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70 ANEMONE    Anemones     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6 LIONFISH   Lionfish     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98 STARFISH   Starfish                 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30 ORCA       Orca (killer whale)                   Vancou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8 SURF1      coast                                 Ore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090 FLOATS     Abstract of Lobster pot floats        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: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83 PONTE      View from Ponte Vecchio               Flo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43 TREVI      Fountain                              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75 POPPIES    Poppy fields, Appian Way              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175 DAVID      Michelangelo's masterpiece, detail    Flo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05 GONDOLA    A classic view                        Ve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36 VINE       Statue &amp; vine, Sforza Gardens         Mi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4: INDIAN WILD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35 ELPHANT1   Elephant  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11 VULTURE    Vultures      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47 LANGUR     Langur, Amber 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73 SCORPIONScorpion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90 LEOPARD    Leopard, Delhi zoo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45 BUFF3      Water buffalo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5: TAJ MA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91 TAJ1       Taj Mahal &amp; reflecting pool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59 TAJ2       Taj Mahal,sunset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12 TAJ3       Taj Mahal, column inlay detail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0 TAJ4       Visitors, Taj Mahal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11 AGRA1      Arcade, Red Fort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8 SIKRI      Marble screens                  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965 LANG3      Langtang Pk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20 ANNA2      Annapurna Sanctuary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31 ANNA       Annapurna South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840 DHAUL      Dhauligiri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39 MACHA2     Machapuchare, summit detail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85 MACHA3     Machapuchare 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145 VILLAGE1   Ridge top village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124 TERRACE    Annapurna, Pokhara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12 NEPAL      Near Ghorepani, above Kali Gan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05 BRIDGE2    Suspension bridge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18 KIDS2      Kids on banyan tree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45 VILLAGE2   Ridge top village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36 KANG1      Kanchenjunga sunset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819 KANG2      Kangchenjunga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64 KANG3      Kangchenjunga reflection in po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66 JANNU      Jannu     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37 KABRU      Kabru &amp; Rathong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47 KABRU      Kangchenjunga area peaks &amp; glacier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67 ROWAL1     Porter, Rowaling Glacier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6 KYANG      Kyangchung, Goyko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9 EVEREST1   Everest, west side from Gokyo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45 CHYANGMA   Chyangma Glacier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53 AMA2       Ama Dablam, from Island Pk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47 PORTERS4   Rowaling glacier, porters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0: ASIAN MAR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91 LAMPS    Lampshades in market              Kathman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0 SPICE1   Spicewallah's colorful offerings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486 JAISAL2  Colorful Rajasthani women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26 MARKET4  Women in market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66 KATH2    Flower seller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14 JUMBO    Dragon, Floating restaurant      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449 SCHOOL1    School boys, Khumbu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987 MASAYA     Children, Masaya market               Nicaragu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351 RAJ1       Rajasthani girl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13 KIDS3      Nepali children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1 SCHOOL2    Nepali children outside school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54 KIDS1      Children in shawls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1 MONKS      Buddhist monks dancing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98 THYANG     Thyangboche Monastery, Ama Dab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74 MANI2      Mani Rimdu dancer, Thyangboche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05 GOMPA      Kyangjin monastery, Langtang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25 THANKA     Thanka, Kyangjin gompa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37 BODNATH2   Prayer flags, Bodnath Stupa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977 BURMA      Buddhist temple on lake               Bur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17 SHWED      Golden spires, Shwedagon Pagoda       Bur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93 SADHU      Sadhu (holy man), Patan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69 BUDDHA     Buddhas, Swyambunath Temple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79 BHAK       Doorway carving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40 BODNATH    Bodhath stupa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4: MARSH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40    MUSH       Closeup of mushrooms,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25    FLAMINGO   Flamingos                      Portu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64    SWAN       Swan     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20    HERON      Great Blue Heron              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91    GRASS      Lake grass, Grand Tetons       W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37    TOAD       Toad, Tonquin Valley    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5: WHEELS A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59 TRACTOR Old tractor            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78 WAGON   Wagon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94 DONKEY  Donkey carts           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26 BIKE2   Bike racers at fountain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87 OX      Ox cart, Old Delhi              I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109Z COACH   Royal Coach, Museum of London  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6: INDIA: RAJAS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89 SARIS2  Red sari women, Swyambunath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30 JAIPUR  Palace of the Winds, harem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381 VEILS2  Young women in veils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43 JAISAL  Market, Rajasthani women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60 CAMEL   Camel   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64 DEER    Chitral deer, Ranthambhore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7: India: DELHI &amp; BEN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226 CHARM3  Snake charmer  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02 TAJDTL  Taj Mahal, detail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40 GANGES  Bathers, Ganges  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10 QTAB    Q'tab Minor, Minaret detail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294 NOMADS  Nomads, camel &amp; sheep herders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69 TAJ6    Taj Mahal                 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8: BO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85 MARINA1 Boats, Victoria marina         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34 GONDOLA2Gondolas, San Salute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26 JUNK1   Junks, sampans        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05 SCHOON  Schooner, Acadia             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65 INLE    Floating village &amp; water taxi   Bur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95 ARNO    Sculling on Arno R.        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9: BIRDS - Vo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50 PTARM   Ptarmigan  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27 GOOSE   Canada goose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32 PENGUIN Penguins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56 ROBIN   Robins in Holly tree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81 DUCK3   Wood ducks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10 OWL     Spectacled Owl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0: BIRDS - Vol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01 DUCK1   Ducks       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11 GULL2   Seagull, SF                     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29 DUCK2   Flying  ducks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05 HAWK1   Red tailed hawk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18 EAGLE1  Bald Eagle  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45 TOWHEE  Towhee            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1: ZOO AN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3 KODIAK  Kodiak bear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6 TIGER2  Tigers                          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88 GORILLA Gorilla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93 LIONESS Lioness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58 PANDA   Panda, Beijing zoo    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54 HIPPO1  Hippo         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2: FLOWERS 1: MA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36 THUYA1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38 THUYA2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42 THUYA3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48 THUYA4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55 THUYA5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75 LOOSE   Loosestrife             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3: MOSC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07 METRO   Metro station                   U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59A ZAGORSK Onion domes, Zagorsk   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74 LENIN   Lenin's Tomb, Red Square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82 GUM     G.U.M store, Red Square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08 BASIL   St. Basil's, Red Sq    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10 REDSQ   Red Square                      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4: ITALY: FLO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77A FLOREN  Florence, from the Duomo dome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81 PONTE2  Ponte Vecchio      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96 DUOMO1  Duomo              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24 DUOMO2  Duomo detail, Florence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751 SIENA1  Piazza                         Ita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81 MEDICI  "Night", Medici Chapel, Michel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5: MED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7 ILLUM   Illuminated manuscript         It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843X GALLEY  Galleys Mural, Vatican Museum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76 ROSEWIN Rose window, Ste. Chappelle    Fr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11 BOOK    Illuminated manuscript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58 KNIGHTS Medieval knights               Czechoslovak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59 KNIGHTS Medieval painting              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6: THANKAS: BUDDHIST 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83 THANKA2 Thanka, Taksindu Monastery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85 THANKA3 Tara, thanka, Taksindu Monaste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0 THANKA4 Thanka,  Pangboche Monastery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75 THANKA5 Thanka, Thyangboche Monastery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21 THANKA6 Thanka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22 THANKA7 Thanka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7: OLYMPIC RAIN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08 FERNS2  Rain on ferns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29 SALMON  Salmon fingerlings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79 FERNS   Ferns, Olympic rainforest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5 TREE4   Old growth tree trunk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8 ROCKS   Beach rocks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97 STAR2   Starfish     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8: SEATTLE WATER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3 SEATTLE1 Seattle waterfront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 ANEMONE3 Red anemone       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55 SEATTLE2 Sunset, Seattle Harbor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60 TUG      Tugboat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58 FISH     Fish Market, Pike Place market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65 SUNSET10 Sunset, Edmonds Ferry dock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9: OREGON CO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2 LIGHT    Heceta Head Lighthouse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7 SUNSET6  Siuslaw river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89 SURF6    Surf, Oregon Coast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05 SURF3    Surf, Cape Kiwanda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22 SUNSET4  Pacific City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31 SURF4    Surf, Cape Kiwanda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0: WASHINGTON CASC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06 CONTE    Le Conte Mt, N Cascades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23 RAINIER2 Rainier, south side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74 NORSE    Skier, Norse Peak, Mt. Rainier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87 SUNSET5  Sunset, Middle Fork Cascade R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66 SHUKSAN  Mt. Shuksan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58 CHALL    Mt. Challenger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1: ABSTRACTS (DIFFIC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51 REFLECT  Cityscape reflections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52 ABSTRACT Abstract art scupture          Mex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72 FIRE     Campfire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18 BEANS    Beans, drying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26 NEON3    O'Hare airport underground     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4 TREE1    Tree trunk detail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2: DEMONS &amp; DEV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483 THANKA2  Taksindu Monastery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20 BOTTLES  Thieves market, bottles &amp; skul Mex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70 PENA     Grotesque, Pena Palace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91 MASK     Mask     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74 DEMON1   Stained glass                  Switze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813 HORUS    Bust of Egyptian God           German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3: WILDFLOW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3 RHODIE1  Rhododendrons, Proxy Falls      OR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8 IRIS1    Cape Arago, Iris                O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25 COLUMB2  Columbine, Wind Rivers          W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94 LILY4    Glacier lilies, Snoqualmie Pas  W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067 LUPINE   Lupine                          W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483 PHLOX    Phlox                           WA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4: SILK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54 TOMB     Tomb of Ismail Somani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84 UZBEK3   Uzbek man       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90 DOOR1    Carved wood door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47 UZBEK4   Uzbeki women    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54 MEDRES2  Medresseh detail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57 GOLD1    Gold work, Registan Mosque      USS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5: ST HELENS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9 STHELEN2   Cloudcap, Mt. St. Helens      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0 STHELEN3   Sunrise, St. Helens (before)  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8 STHELEN7   Forsyth Glacier, Mt. St. Helen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3 STHELEN6   Climber, glacier, St. Helens  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5 STHELEN4   St. Helens just before eruption W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55 ADAMS2     Mt. Adams from Mt. St. Helens   W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6: TRAINS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7 TRAIN2     Silverton train                C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2 LOG1       Lumber train                   W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17 TRAIN3     Train, Matterhorn              SWITZE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275 TRAIN1     Steam engine                   INDI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742 TRAIN5     Steam engine, Luzern           SWITZERL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743 TRAIN4     Locomotive, Trans. Museum      SWITZERL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7: SIERRA 1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1 HIKER1     San Joaquin  Valley            C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9 SIERRA1    Langille's Pk              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7 PAL1       Hiker, Palisades area      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1 EVO        Mt Spencer &amp; Evolution Lake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3 SIERRA4    Mt. Huxley                 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6 HIKER2     Hiker crossing Blue Lake outle C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8: SIERRA 2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6 BISHOP     Bishop Pass, Sierras           C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1 MARMOT2    Marmot                       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2 PAL2       Snags, Palisades             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9 SIERRA2    Palisades Basin              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7 WFALL      Waterfall below Sapphire Lake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2 SIERRA5    Palisades                      C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9: WILDLIFE - NO. AMERIC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82 BEAR2      Bear                           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1 CHIPMNK3   Chipmunk                       W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6 MOOSE      Moose                          W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81 BIGHORN1   Bighorn sheep                 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27 WOLF       Wolves, Seattle zoo            W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168 MARMOT     Marmot                         W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40: ZOO 2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8 POLAR      Polar bear                     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17 REINDEER   Reindeer                   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7 TIGER1     White Tiger, Delhi zoo         INDI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9 OTTER2     River Otters, Delhi zoo        INDI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74 GIRAFFE2   Giraffes, zebra, Seattle zoo   W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99 SNOWLEP    Snow leopard                  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ASCOLY PUZZ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nning images from around the world in SuperVGA color! All puzz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photography, especially selected for these puzzles.  Design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ll major SVGA boards but also will work on VGA. Mouse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puzzles include Hall of fame for your best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 VGA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ltimate puzzle game.  Extremely flexible -- choose any number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from 6 to 2000!  Save puzzles, solution hints, simpl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on puzzle game. You start with a scrambled version of a pictu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store by crossfire.  Each time you touch a puzzle piece, (box)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he crosshairs for new movement.  Any boxes belonging on those ax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 into place.  If only 1 box remains on a row or column it pops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et points for completing the puzzle in the shortest time, an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rows and colum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igsaw puzzles too easy?  Try Cryptik, the coded game.  The puzzl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is encoded to show its major colors, then the pieces are jumb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eed to match the colors to restore the image. Save puzzles, sol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nts, simple mouse 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PLEE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CONCENTRATION with colors -- lots &amp; lots of 'em!  Somehow th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se images has become jumbled and it's up to you to restore the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s original beauty. How many times do you need to look at the original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with 10 colors and work up to 99.  Great memory t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