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Dec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BAG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BAG.HLP - The Travel bag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BAG.ICO - The Travel b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.HLP     - Auto Rent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R.ICO     - Auto Renta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TEL.HLP     - HOTE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TEL.ICO     - HOTE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IRLINE.HLP     - AIR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LINE.ICO     - AIRLIN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IS9600.HLP     - Compuserve 9600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IS9600.ICO     - CI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OL9600.HLP     - America Online 9600 bau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OL9600.ICO     - AO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EG.HLP         - MEG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EG.ICO         - ME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EGAS.HLP       - LAS VEG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VEGAS.ICO       - LAS VEGA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