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ALKING TEACHER  for WINDOWS  V1.0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ing to talk,  read,  write  and  how to spell is lots of fu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nteractive talking program.  Talking Teacher will teach yo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ildren how to say early words (hi, mama, dada, I love you, drin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, thank you, up, bye, ect.) and how to interact with a compu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lking Teacher will teach PRESCHOOLERS the ABC song, how to sa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the alphabet, how to find letters on the keyboard and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the letters in words.  Talking Teacher will teach and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ADES 1-12 on their weekly spelling words.  You can change the spe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s to match your child's weekly words.  Easy Draw  teaches the ch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use and mouse and be creativity.  This program has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inforcement, when a question is answered correctly Talking Teac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say - way to go, super duper, excellent, etc.  The hi-re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aphics are designed to bring out the child's creativity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aleidoscopes and collages (your child will recognize various obje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tters and words hidden in the graphics).  Talking Teacher is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ucational package that allows parents and teachers to record thei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ice and use it in this package to teach their children and stu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breakthrough in educational software.  Lead your chil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century with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cord your own voice and use it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e with Sound Blaster, Thunder Boards and 100%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SYSTEM REQUIREMENTS:  4,096K Memor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Hard Driv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VGA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und Blaster or 100%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ad the MANUAL.DOC fil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un the SETUP.EXE file to install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lease register by sending $35 plus $4 S&amp;H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are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005 Glenmore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altimore, MD 212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(410) 426-0649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ASP member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  1-800-327-3929 for CREDIT CARD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