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KING NUMBERS For Windows                Vers 1.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NUMBERS is a fabulous TALKING TEACHER with real huma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lps children (age 1-8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TALKING NUMB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SOUND BOAR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, when a question is answered correctly, TALKING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 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4meg memory,VGA graphics.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the "SETUP.EXE" fil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(410) 426-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327-392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